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55"/>
        <w:gridCol w:w="647"/>
        <w:gridCol w:w="396"/>
        <w:gridCol w:w="1302"/>
        <w:gridCol w:w="208"/>
        <w:gridCol w:w="660"/>
        <w:gridCol w:w="1327"/>
        <w:gridCol w:w="142"/>
        <w:gridCol w:w="960"/>
        <w:gridCol w:w="117"/>
        <w:gridCol w:w="2183"/>
      </w:tblGrid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Eksperimentalna h</w:t>
            </w:r>
            <w:r>
              <w:rPr>
                <w:sz w:val="20"/>
                <w:szCs w:val="20"/>
                <w:lang w:val="es-ES"/>
              </w:rPr>
              <w:t>emija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</w:t>
            </w:r>
            <w:r>
              <w:rPr>
                <w:b/>
                <w:sz w:val="20"/>
                <w:szCs w:val="20"/>
                <w:lang w:val="es-ES"/>
              </w:rPr>
              <w:t>0 + 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M. Krst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/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vežbi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čunarska učionica Katedre za statistiku i ekonomiku i laboratorija 90 i 96 predmeta hemija</w:t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aspored vežb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ci i saradnic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>
          <w:trHeight w:val="9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Uvodne napomene, diskusija dobijenih rezultata u virtuelnoj laboratoriji i izvođenje realnog eksperiment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v-SE"/>
              </w:rPr>
              <w:t>Virtuelni eksperiment sa neorganskim agensima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</w:rPr>
              <w:t xml:space="preserve">dr Milena Krsti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n-US"/>
              </w:rPr>
              <w:t>14. - 25. 10. 2024.</w:t>
            </w:r>
          </w:p>
        </w:tc>
      </w:tr>
      <w:tr>
        <w:trPr>
          <w:trHeight w:val="7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gljenik u akcij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gljenik u akcij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snovna istraživanja u hemiji.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prof. dr Milena Krsti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8. 10. - 1. 11. 2024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s-ES"/>
              </w:rPr>
              <w:t>Hemijske osobine, značaj i uloga nekih neorganskih jona u organizmu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Struktura koordinativno kovalentne veze kompleksih jedinjenja koja se koriste u veterinarskoj medicini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s-ES"/>
              </w:rPr>
              <w:t>Sinteze jedinjenja. Analiza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</w:rPr>
              <w:t xml:space="preserve">dr Milena Krsti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. - 15. 11. 2024.</w:t>
            </w:r>
          </w:p>
        </w:tc>
      </w:tr>
      <w:tr>
        <w:trPr>
          <w:trHeight w:val="118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>Analiti</w:t>
            </w:r>
            <w:r>
              <w:rPr>
                <w:sz w:val="20"/>
                <w:szCs w:val="20"/>
                <w:lang w:val="sr-Latn-CS"/>
              </w:rPr>
              <w:t>čke metode analize. Primena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aliti</w:t>
            </w:r>
            <w:r>
              <w:rPr>
                <w:sz w:val="20"/>
                <w:szCs w:val="20"/>
                <w:lang w:val="sr-Latn-CS"/>
              </w:rPr>
              <w:t>čke metode analize. Primena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>Biološki značaj različitih hemijskih supstanci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>Biološki značaj različitih hemijskih supstanc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</w:rPr>
              <w:t xml:space="preserve">dr Milena Krsti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n-US"/>
              </w:rPr>
              <w:t>18. - 29. 11. 2024.</w:t>
            </w:r>
          </w:p>
        </w:tc>
      </w:tr>
      <w:tr>
        <w:trPr>
          <w:trHeight w:val="7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iološki znača</w:t>
            </w:r>
            <w:r>
              <w:rPr>
                <w:sz w:val="20"/>
                <w:szCs w:val="20"/>
                <w:lang w:val="es-ES"/>
              </w:rPr>
              <w:t>j različitih hemijskih supstanci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oksični elementi i jedinjenja u životnoj sredini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oksični elementi i jedinjenja u životnoj sredini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</w:rPr>
              <w:t xml:space="preserve">dr Milena Krsti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s-ES"/>
              </w:rPr>
              <w:t>2. 12. 2024.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6. 01. 2025.</w:t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l-SI"/>
              </w:rPr>
            </w:pPr>
            <w:r>
              <w:rPr>
                <w:i/>
                <w:sz w:val="20"/>
                <w:szCs w:val="20"/>
                <w:lang w:val="sl-SI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l-SI"/>
              </w:rPr>
            </w:pPr>
            <w:r>
              <w:rPr>
                <w:i/>
                <w:sz w:val="20"/>
                <w:szCs w:val="20"/>
                <w:lang w:val="sl-SI"/>
              </w:rPr>
              <w:t>Poena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l-SI"/>
              </w:rPr>
            </w:pPr>
            <w:r>
              <w:rPr>
                <w:i/>
                <w:sz w:val="20"/>
                <w:szCs w:val="20"/>
                <w:lang w:val="sl-SI"/>
              </w:rPr>
              <w:t>Završni ispi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l-SI"/>
              </w:rPr>
              <w:t>Poena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Tes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CS"/>
              </w:rPr>
              <w:t>5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i ispi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olokvijum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smeni ispi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/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eminar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Datum-i polaganja</w:t>
            </w:r>
          </w:p>
          <w:p>
            <w:pPr>
              <w:pStyle w:val="Normal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kolokvijum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/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9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>
                <w:trHeight w:val="700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sz w:val="22"/>
                      <w:szCs w:val="22"/>
                      <w:lang w:val="sl-SI" w:eastAsia="en-US"/>
                    </w:rPr>
                    <w:t xml:space="preserve">11. 02., 24. 3.,  24. 4., 24. 6., </w:t>
                  </w:r>
                </w:p>
                <w:p>
                  <w:pPr>
                    <w:pStyle w:val="Normal"/>
                    <w:spacing w:lineRule="auto" w:line="360"/>
                    <w:rPr>
                      <w:sz w:val="22"/>
                      <w:szCs w:val="22"/>
                      <w:highlight w:val="yellow"/>
                      <w:lang w:val="sl-SI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sl-SI" w:eastAsia="en-US"/>
                    </w:rPr>
                    <w:t>7. 7., 3. 9. i  18. 9. 2025.</w:t>
                  </w:r>
                  <w:r>
                    <w:rPr>
                      <w:sz w:val="22"/>
                      <w:szCs w:val="22"/>
                      <w:lang w:val="sl-SI"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2"/>
                <w:szCs w:val="22"/>
                <w:highlight w:val="yellow"/>
                <w:lang w:val="sl-SI" w:eastAsia="en-US"/>
              </w:rPr>
            </w:pPr>
            <w:r>
              <w:rPr>
                <w:sz w:val="22"/>
                <w:szCs w:val="22"/>
                <w:highlight w:val="yellow"/>
                <w:lang w:val="sl-SI" w:eastAsia="en-US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both"/>
              <w:rPr/>
            </w:pPr>
            <w:r>
              <w:rPr>
                <w:sz w:val="20"/>
                <w:szCs w:val="20"/>
                <w:lang w:val="sl-SI" w:eastAsia="en-US"/>
              </w:rPr>
              <w:t>Preporučena literatura: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ubChem, Entrez, 3D animacije ostalih baza, naučni i stručni časopisi biblioteke Fakulteta veterinarske medicine kao i predmeta Medicinska hemija, naučne i stručne monografije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onografija, Značaj slobodnih radikala u veterinarskoj medicini, Jelka Stevanović i Sunčica Borozan (urednici), Fakultet veterinarske medicine Univerziteta u Beogradu, Naučna KMD, Beograd, 20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iručnik iz eksperimentalne hemije je u pripremi.</w:t>
            </w:r>
          </w:p>
        </w:tc>
      </w:tr>
      <w:tr>
        <w:trPr>
          <w:trHeight w:val="287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Dopunska literatutura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/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nextPage"/>
      <w:pgSz w:w="12240" w:h="15840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49:00Z</dcterms:created>
  <dc:creator>Soba 90a</dc:creator>
  <dc:description/>
  <cp:keywords/>
  <dc:language>en-US</dc:language>
  <cp:lastModifiedBy>Milena</cp:lastModifiedBy>
  <cp:lastPrinted>2020-09-10T12:56:00Z</cp:lastPrinted>
  <dcterms:modified xsi:type="dcterms:W3CDTF">2024-10-07T08:33:00Z</dcterms:modified>
  <cp:revision>15</cp:revision>
  <dc:subject/>
  <dc:title/>
</cp:coreProperties>
</file>