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8"/>
          <w:lang w:val="it-IT"/>
        </w:rPr>
      </w:pPr>
      <w:r>
        <w:rPr>
          <w:rFonts w:cs="Palatino Linotype" w:ascii="Palatino Linotype" w:hAnsi="Palatino Linotype"/>
          <w:sz w:val="28"/>
          <w:lang w:val="it-IT"/>
        </w:rPr>
        <w:t>PLAN PREDAVANJA ZA STUDENTE VETERINARSKE MEDICIN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pacing w:val="-3"/>
          <w:sz w:val="28"/>
        </w:rPr>
        <w:t>letnji semestar školske 2022 godin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pacing w:val="-3"/>
          <w:sz w:val="28"/>
        </w:rPr>
      </w:pPr>
      <w:r>
        <w:rPr>
          <w:rFonts w:cs="Palatino Linotype" w:ascii="Palatino Linotype" w:hAnsi="Palatino Linotype"/>
          <w:b/>
          <w:spacing w:val="-3"/>
          <w:sz w:val="28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077"/>
        <w:gridCol w:w="4068"/>
        <w:gridCol w:w="2756"/>
      </w:tblGrid>
      <w:tr>
        <w:trPr/>
        <w:tc>
          <w:tcPr>
            <w:tcW w:w="147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Datum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Broj časova</w:t>
            </w:r>
          </w:p>
        </w:tc>
        <w:tc>
          <w:tcPr>
            <w:tcW w:w="4068" w:type="dxa"/>
            <w:tcBorders>
              <w:top w:val="single" w:sz="12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N PREDAVANJA</w:t>
            </w:r>
          </w:p>
        </w:tc>
        <w:tc>
          <w:tcPr>
            <w:tcW w:w="2756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contextualSpacing/>
              <w:rPr>
                <w:rFonts w:ascii="Arial Narrow" w:hAnsi="Arial Narrow" w:cs="Arial Narrow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pacing w:val="0"/>
                <w:sz w:val="24"/>
                <w:szCs w:val="24"/>
              </w:rPr>
              <w:t>nastavnik</w:t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24. 02. 2022.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.</w:t>
            </w:r>
          </w:p>
        </w:tc>
        <w:tc>
          <w:tcPr>
            <w:tcW w:w="406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goveda</w:t>
            </w:r>
          </w:p>
        </w:tc>
        <w:tc>
          <w:tcPr>
            <w:tcW w:w="275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Arial Narrow" w:hAnsi="Arial Narrow" w:cs="Arial Narrow"/>
                <w:spacing w:val="-3"/>
                <w:lang w:val="sr-Latn-CS"/>
              </w:rPr>
            </w:pPr>
            <w:r>
              <w:rPr>
                <w:rFonts w:cs="Arial Narrow" w:ascii="Arial Narrow" w:hAnsi="Arial Narrow"/>
                <w:spacing w:val="-3"/>
              </w:rPr>
              <w:t>Prof. dr Dragan Šefer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  <w:lang w:val="sr-Latn-CS"/>
              </w:rPr>
            </w:pPr>
            <w:r>
              <w:rPr>
                <w:rFonts w:cs="Arial Narrow" w:ascii="Arial Narrow" w:hAnsi="Arial Narrow"/>
                <w:spacing w:val="-3"/>
                <w:sz w:val="22"/>
                <w:lang w:val="sr-Latn-C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Uvod, iskorišćavanje hrane, izbor hraniva</w:t>
            </w:r>
          </w:p>
        </w:tc>
        <w:tc>
          <w:tcPr>
            <w:tcW w:w="275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03. 03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3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pacing w:val="-3"/>
              </w:rPr>
              <w:t>Ishrana goved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Prof. dr Dragan Šefer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4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lang w:val="it-IT"/>
              </w:rPr>
            </w:pPr>
            <w:r>
              <w:rPr>
                <w:rFonts w:cs="Arial Narrow" w:ascii="Arial Narrow" w:hAnsi="Arial Narrow"/>
                <w:spacing w:val="-3"/>
                <w:lang w:val="it-IT"/>
              </w:rPr>
              <w:t>Ishrana muzara i steonih krav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  <w:lang w:val="it-IT"/>
              </w:rPr>
            </w:pPr>
            <w:r>
              <w:rPr>
                <w:rFonts w:cs="Arial Narrow" w:ascii="Arial Narrow" w:hAnsi="Arial Narrow"/>
                <w:spacing w:val="-3"/>
                <w:lang w:val="it-IT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10. 03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5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lang w:val="hr-HR"/>
              </w:rPr>
            </w:pPr>
            <w:r>
              <w:rPr>
                <w:rFonts w:cs="Arial Narrow" w:ascii="Arial Narrow" w:hAnsi="Arial Narrow"/>
                <w:spacing w:val="-3"/>
              </w:rPr>
              <w:t>Ishrana goved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Vanr. prof. dr Branko Petrujkić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6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lang w:val="it-IT"/>
              </w:rPr>
            </w:pPr>
            <w:r>
              <w:rPr>
                <w:rFonts w:cs="Arial Narrow" w:ascii="Arial Narrow" w:hAnsi="Arial Narrow"/>
                <w:spacing w:val="-3"/>
                <w:lang w:val="it-IT"/>
              </w:rPr>
              <w:t>Ishrana teladi i junadi, ishrana tovnih kategorij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  <w:lang w:val="it-IT"/>
              </w:rPr>
            </w:pPr>
            <w:r>
              <w:rPr>
                <w:rFonts w:cs="Arial Narrow" w:ascii="Arial Narrow" w:hAnsi="Arial Narrow"/>
                <w:spacing w:val="-3"/>
                <w:lang w:val="it-IT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17. 03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7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ovaca i koz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Prof. dr Dragan Šefer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pacing w:val="-3"/>
              </w:rPr>
              <w:t>8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gravidnih i dojnih ovaca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podmlatka i tovnih kategorij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24. 03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9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konj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Prof. dr Jelena Nedeljković Trailović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0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Uvod, iskorišćavanje hrane, izbor hraniva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ždrebnih i dojnih kobil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31. 03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1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pacing w:val="-3"/>
              </w:rPr>
              <w:t>Ishrana konj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Prof. dr Jelena Nedeljković Trailović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2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lang w:val="it-IT"/>
              </w:rPr>
            </w:pPr>
            <w:r>
              <w:rPr>
                <w:rFonts w:cs="Arial Narrow" w:ascii="Arial Narrow" w:hAnsi="Arial Narrow"/>
                <w:spacing w:val="-3"/>
                <w:lang w:val="it-IT"/>
              </w:rPr>
              <w:t>Ishrana ždrebadi i omadi, tovnih i radnih konj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  <w:lang w:val="it-IT"/>
              </w:rPr>
            </w:pPr>
            <w:r>
              <w:rPr>
                <w:rFonts w:cs="Arial Narrow" w:ascii="Arial Narrow" w:hAnsi="Arial Narrow"/>
                <w:spacing w:val="-3"/>
                <w:lang w:val="it-IT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07. 04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3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svinj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Arial Narrow" w:hAnsi="Arial Narrow" w:cs="Arial Narrow"/>
                <w:spacing w:val="-3"/>
                <w:lang w:val="sr-Latn-CS"/>
              </w:rPr>
            </w:pPr>
            <w:r>
              <w:rPr>
                <w:rFonts w:cs="Arial Narrow" w:ascii="Arial Narrow" w:hAnsi="Arial Narrow"/>
                <w:spacing w:val="-3"/>
              </w:rPr>
              <w:t>Prof. dr Radmila Marković</w:t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  <w:lang w:val="sr-Latn-CS"/>
              </w:rPr>
            </w:pPr>
            <w:r>
              <w:rPr>
                <w:rFonts w:cs="Arial Narrow" w:ascii="Arial Narrow" w:hAnsi="Arial Narrow"/>
                <w:spacing w:val="-3"/>
                <w:sz w:val="22"/>
                <w:lang w:val="sr-Latn-C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4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Uvod, iskorišćavanje hrane, izbor hraniva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prasadi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14. 04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5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svinj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Prof. dr Radmila Marković</w:t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6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suprasnih i dojnih krmača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tovnih svinj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21. 04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7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živine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Doc. dr Stamen Radulović</w:t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8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Uvod, iskorišćavanje hrane, izbor hraniva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brojlera i kokoši nosilj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28. 04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19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živine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Doc. dr Stamen Radulović</w:t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0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ćuraka, pataka i gusak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05. 05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1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pasa i mačak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Vanr. prof. dr Branko Petrujkić</w:t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2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Uvod, iskorišćavanje hrane, izbor hraniva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kuja u graviditetu i laktaciji. Ishrana štenadi.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pacing w:val="-3"/>
                <w:sz w:val="22"/>
              </w:rPr>
              <w:t>12. 05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3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rib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Vanr. prof. dr Branko Petrujkić</w:t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4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Uvod, iskorišćavanje hrane, izbor hraniva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Ishrana šarana i pastrmki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19. 05. 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5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Klinička ishran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Doc. dr Stamen Radulović</w:t>
            </w:r>
          </w:p>
        </w:tc>
      </w:tr>
      <w:tr>
        <w:trPr/>
        <w:tc>
          <w:tcPr>
            <w:tcW w:w="1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6.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Veza ishrane i oboljenja. Dijetetske mere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pacing w:val="-3"/>
                <w:sz w:val="22"/>
              </w:rPr>
              <w:t>26. 05. 202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7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Klinička ishrana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Prof. dr Radmila Marković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8.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Specijalna klinička ishrana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  <w:t>02. 06 .2022.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29.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pacing w:val="-3"/>
              </w:rPr>
              <w:t>Klinička ishrana</w:t>
            </w:r>
          </w:p>
        </w:tc>
        <w:tc>
          <w:tcPr>
            <w:tcW w:w="2756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pacing w:val="-3"/>
              </w:rPr>
              <w:t>Prof. dr Jelena Nedeljković Trailović</w:t>
            </w:r>
          </w:p>
        </w:tc>
      </w:tr>
      <w:tr>
        <w:trPr/>
        <w:tc>
          <w:tcPr>
            <w:tcW w:w="1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30.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pacing w:val="-3"/>
              </w:rPr>
              <w:t>Specijalna klinička ishrana</w:t>
            </w:r>
          </w:p>
        </w:tc>
        <w:tc>
          <w:tcPr>
            <w:tcW w:w="2756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PLAN VEŽBI U PROLEĆNOM SEMESTRU 2022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536"/>
        <w:gridCol w:w="2958"/>
      </w:tblGrid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2-04.03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vod u sastavljanje obrok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</w:rPr>
              <w:t>Doc. dr Stamen Radulovi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.03.-11.03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stavljanje obroka za krave muzar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ist. Dejan Per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3.-18.03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astavljanje obroka za ostale kategorije goved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sist. Dejan Per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1.03.-25.03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Analiza i korekcija obroka za ovc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Vanr. prof. dr Branko Petrujki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8.03.-01.04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astavljanje obroka za konj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sist. Dejan Per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4.04.-08.04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Računska analiza PKS za ishranu goveda, ovaca i konj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hr-HR"/>
              </w:rPr>
              <w:t>Doc. dr Stamen Radulovi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11.04.-15.04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Sastavljanje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obrok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z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svinj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sist. Dejan Per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18.04.-22.04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pt-BR"/>
              </w:rPr>
              <w:t>Ra</w:t>
            </w:r>
            <w:r>
              <w:rPr>
                <w:rFonts w:cs="Arial Narrow" w:ascii="Arial Narrow" w:hAnsi="Arial Narrow"/>
                <w:lang w:val="hr-HR"/>
              </w:rPr>
              <w:t>č</w:t>
            </w:r>
            <w:r>
              <w:rPr>
                <w:rFonts w:cs="Arial Narrow" w:ascii="Arial Narrow" w:hAnsi="Arial Narrow"/>
                <w:lang w:val="pt-BR"/>
              </w:rPr>
              <w:t>unsk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pt-BR"/>
              </w:rPr>
              <w:t>analiz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pt-BR"/>
              </w:rPr>
              <w:t>PKS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pt-BR"/>
              </w:rPr>
              <w:t>z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pt-BR"/>
              </w:rPr>
              <w:t>ishranu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pt-BR"/>
              </w:rPr>
              <w:t>svinj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r Dragoljub Jovanovi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03.05.-06.05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Sastavljanje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obrok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za</w:t>
            </w:r>
            <w:r>
              <w:rPr>
                <w:rFonts w:cs="Arial Narrow" w:ascii="Arial Narrow" w:hAnsi="Arial Narrow"/>
                <w:lang w:val="hr-HR"/>
              </w:rPr>
              <w:t xml:space="preserve"> ž</w:t>
            </w:r>
            <w:r>
              <w:rPr>
                <w:rFonts w:cs="Arial Narrow" w:ascii="Arial Narrow" w:hAnsi="Arial Narrow"/>
              </w:rPr>
              <w:t>ivin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sist. Dejan Per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09.05.-13.05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Ra</w:t>
            </w:r>
            <w:r>
              <w:rPr>
                <w:rFonts w:cs="Arial Narrow" w:ascii="Arial Narrow" w:hAnsi="Arial Narrow"/>
                <w:lang w:val="hr-HR"/>
              </w:rPr>
              <w:t>č</w:t>
            </w:r>
            <w:r>
              <w:rPr>
                <w:rFonts w:cs="Arial Narrow" w:ascii="Arial Narrow" w:hAnsi="Arial Narrow"/>
              </w:rPr>
              <w:t>unsk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analiz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PKS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z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ishranu</w:t>
            </w:r>
            <w:r>
              <w:rPr>
                <w:rFonts w:cs="Arial Narrow" w:ascii="Arial Narrow" w:hAnsi="Arial Narrow"/>
                <w:lang w:val="hr-HR"/>
              </w:rPr>
              <w:t xml:space="preserve"> ž</w:t>
            </w:r>
            <w:r>
              <w:rPr>
                <w:rFonts w:cs="Arial Narrow" w:ascii="Arial Narrow" w:hAnsi="Arial Narrow"/>
              </w:rPr>
              <w:t>ivin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hr-HR"/>
              </w:rPr>
              <w:t xml:space="preserve">Dr Dragoljub Jovanov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16.05.-20.05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naliz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i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korekcij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obrok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z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ishranu svinja i živin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sist. Dejan Per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5.-27.05.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Računska analiza i korekcija PK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sist. Dejan Peri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30.05.-03.06. 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astavljanje obroka za kunić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Vanr. prof. dr Branko Petrujki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04.06.-08.06. 20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Računska analiza PKS za ishranu laboratorijskih životinj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Dr Dragoljub Jovanović i 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</w:rPr>
              <w:t>Asist. Dejan Perić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</w:r>
    </w:p>
    <w:p>
      <w:pPr>
        <w:pStyle w:val="Normal"/>
        <w:rPr>
          <w:rFonts w:ascii="Palatino Linotype" w:hAnsi="Palatino Linotype" w:cs="Palatino Linotype"/>
          <w:lang w:val="pt-BR"/>
        </w:rPr>
      </w:pPr>
      <w:r>
        <w:rPr>
          <w:rFonts w:cs="Palatino Linotype" w:ascii="Palatino Linotype" w:hAnsi="Palatino Linotype"/>
          <w:lang w:val="pt-BR"/>
        </w:rPr>
      </w:r>
    </w:p>
    <w:sectPr>
      <w:type w:val="nextPage"/>
      <w:pgSz w:w="12240" w:h="15840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pacing w:val="6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pacing w:val="-3"/>
      <w:sz w:val="28"/>
      <w:szCs w:val="20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4:00Z</dcterms:created>
  <dc:creator>formula5</dc:creator>
  <dc:description/>
  <dc:language>en-US</dc:language>
  <cp:lastModifiedBy>Bane</cp:lastModifiedBy>
  <cp:lastPrinted>2012-01-20T11:43:00Z</cp:lastPrinted>
  <dcterms:modified xsi:type="dcterms:W3CDTF">2022-01-21T10:04:00Z</dcterms:modified>
  <cp:revision>2</cp:revision>
  <dc:subject/>
  <dc:title>Leto 2112</dc:title>
</cp:coreProperties>
</file>