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 xml:space="preserve">Izborni predmet:  </w:t>
        <w:tab/>
      </w:r>
      <w:r>
        <w:rPr>
          <w:caps/>
        </w:rPr>
        <w:t>Farmakognozi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Školska godina:</w:t>
        <w:tab/>
        <w:tab/>
      </w:r>
      <w:r>
        <w:rPr>
          <w:rFonts w:cs="Times New Roman" w:ascii="Times New Roman" w:hAnsi="Times New Roman"/>
          <w:sz w:val="28"/>
          <w:szCs w:val="28"/>
        </w:rPr>
        <w:t>2022./202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Godina studiranja: </w:t>
        <w:tab/>
      </w:r>
      <w:r>
        <w:rPr>
          <w:rFonts w:cs="Times New Roman" w:ascii="Times New Roman" w:hAnsi="Times New Roman"/>
          <w:sz w:val="28"/>
          <w:szCs w:val="28"/>
        </w:rPr>
        <w:t>četvrt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 xml:space="preserve">Semestar: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VII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Predavanja: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 </w:t>
        <w:tab/>
        <w:tab/>
        <w:t>1 čas nedeljno (15 ukupno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Praktična nastava:</w:t>
      </w:r>
      <w:r>
        <w:rPr>
          <w:rFonts w:cs="Times New Roman" w:ascii="Times New Roman" w:hAnsi="Times New Roman"/>
          <w:sz w:val="28"/>
          <w:szCs w:val="28"/>
          <w:lang w:val="sr-Latn-CS"/>
        </w:rPr>
        <w:t xml:space="preserve"> </w:t>
        <w:tab/>
        <w:t xml:space="preserve">0 časova 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sr-Latn-CS"/>
        </w:rPr>
      </w:pPr>
      <w:r>
        <w:rPr>
          <w:rFonts w:cs="Times New Roman" w:ascii="Times New Roman" w:hAnsi="Times New Roman"/>
          <w:sz w:val="10"/>
          <w:szCs w:val="10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Latn-CS"/>
        </w:rPr>
        <w:t>TEORIJSKA NASTAV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Latn-CS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2340"/>
        <w:gridCol w:w="900"/>
        <w:gridCol w:w="885"/>
      </w:tblGrid>
      <w:tr>
        <w:trPr>
          <w:trHeight w:val="3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d. broj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iv metodske jedin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edava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br.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časov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atum</w:t>
            </w:r>
          </w:p>
        </w:tc>
      </w:tr>
      <w:tr>
        <w:trPr>
          <w:trHeight w:val="3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</w:tc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ŠTI DE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rmakognozija, definicija, kratak istorijat; Droge, proizvodnja droga i ispitivanje droga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f. dr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ša Ivano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4.10.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Fitopreparati; Sekundarni metaboliti biljaka, biološka funkcija i klasifikaci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f. dr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ša Ivano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1.10.</w:t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ECIJALNI  DE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lkaloidi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opšte karakteristike, definicij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Pirolidinski alkaloidi (derivati ornitina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pt-BR"/>
              </w:rPr>
              <w:t>Piperidinski alkaloidi (derivati lizin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f. dr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ša Ivano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8.10.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Piridinski alkaloidi (derivati nikotinske kiseline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lkaloidi derivati fenilalanina i tiroz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. dr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ša Ivano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04.11.</w:t>
            </w:r>
          </w:p>
        </w:tc>
      </w:tr>
      <w:tr>
        <w:trPr>
          <w:trHeight w:val="6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olni alkaloidi (derivati triptofana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roidni alkaloid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f. dr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ša Ivano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.</w:t>
            </w:r>
          </w:p>
        </w:tc>
      </w:tr>
      <w:tr>
        <w:trPr>
          <w:trHeight w:val="6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pentinski alkaloid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rinski alkaloid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f. dr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ša Ivano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1.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Heteroizidi (glikozidi</w:t>
            </w:r>
            <w:r>
              <w:rPr>
                <w:rFonts w:cs="Times New Roman" w:ascii="Times New Roman" w:hAnsi="Times New Roman"/>
              </w:rPr>
              <w:t xml:space="preserve">), </w:t>
            </w:r>
            <w:r>
              <w:rPr>
                <w:rFonts w:cs="Times New Roman" w:ascii="Times New Roman" w:hAnsi="Times New Roman"/>
                <w:i/>
              </w:rPr>
              <w:t>opšte karakteristike,  definicij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BR"/>
              </w:rPr>
              <w:t>Fenolni heterozid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f. dr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ša Ivano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5.11.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Kumarinski heterozid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Flavonoidni heterozid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f. dr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ša Ivano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.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Hinonski i antrahinonski heterozid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ijanogeni heterozid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rof. dr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ša Ivano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.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Iridoidni, gorki heterozid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Kardiotonični heterozid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f. dr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ša Ivano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6.12.</w:t>
            </w:r>
          </w:p>
        </w:tc>
      </w:tr>
      <w:tr>
        <w:trPr>
          <w:trHeight w:val="2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BR"/>
              </w:rPr>
              <w:t>Saponozidi, opšte karakteristike, definici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f. dr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ša Ivano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3.12.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BR"/>
              </w:rPr>
              <w:t>Tanini, opšte karakteristike, definici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f. dr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ša Ivano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0.12.</w:t>
            </w:r>
          </w:p>
        </w:tc>
      </w:tr>
      <w:tr>
        <w:trPr>
          <w:trHeight w:val="2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pt-BR"/>
              </w:rPr>
              <w:t>Terpenoidi, opšte karakteristike, definici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f. dr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ša Ivano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3.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023.</w:t>
            </w:r>
          </w:p>
        </w:tc>
      </w:tr>
      <w:tr>
        <w:trPr>
          <w:trHeight w:val="3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Etarska ulja, opšte karakteristike, definici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f. dr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ša Ivano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</w:t>
            </w:r>
          </w:p>
        </w:tc>
      </w:tr>
      <w:tr>
        <w:trPr>
          <w:trHeight w:val="4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pt-BR"/>
              </w:rPr>
              <w:t>Lipidi, ugljeni hidrati, aminokiseline i peptid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f. dr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ša Ivanovi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7.01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6422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avezna literatura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Nada Kovačević: OSNOVI FARMAKOGNOZIJE, Udžbenik za studente Farmaceutskog fakulteta, Univerziteta u Beogradu, Srpska školska knjiga, 2002.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punska literatura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Tucakov, J.: Lečenje biljem. Prosveta. </w:t>
            </w:r>
            <w:r>
              <w:rPr>
                <w:rFonts w:cs="Times New Roman" w:ascii="Times New Roman" w:hAnsi="Times New Roman"/>
              </w:rPr>
              <w:t>Beograd, 1995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 xml:space="preserve">Stepanović, B.: Proizvodnja lekovitog i aromatičnog bilja. </w:t>
            </w:r>
            <w:r>
              <w:rPr>
                <w:rFonts w:cs="Times New Roman" w:ascii="Times New Roman" w:hAnsi="Times New Roman"/>
                <w:lang w:val="pt-BR"/>
              </w:rPr>
              <w:t xml:space="preserve">Institut za proučavanje lekovitog bilja “Dr Josif Pančić”. </w:t>
            </w:r>
            <w:r>
              <w:rPr>
                <w:rFonts w:cs="Times New Roman" w:ascii="Times New Roman" w:hAnsi="Times New Roman"/>
              </w:rPr>
              <w:t xml:space="preserve">Beograd, 1998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govorni nastavnik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eastAsia="Arial" w:cs="Arial" w:ascii="Arial" w:hAnsi="Arial"/>
          <w:lang w:val="sr-CS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firstLine="135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--------------------------------------------</w:t>
        <w:tab/>
        <w:t xml:space="preserve">                                                            </w:t>
      </w:r>
      <w:r>
        <w:rPr>
          <w:rFonts w:cs="Times New Roman" w:ascii="Times New Roman" w:hAnsi="Times New Roman"/>
          <w:lang w:val="sr-CS"/>
        </w:rPr>
        <w:t xml:space="preserve">   </w:t>
      </w:r>
    </w:p>
    <w:p>
      <w:pPr>
        <w:pStyle w:val="Normal"/>
        <w:ind w:left="5040" w:firstLine="1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RS"/>
        </w:rPr>
        <w:t xml:space="preserve">                  </w:t>
      </w:r>
      <w:r>
        <w:rPr>
          <w:rFonts w:cs="Times New Roman" w:ascii="Times New Roman" w:hAnsi="Times New Roman"/>
        </w:rPr>
        <w:t xml:space="preserve">Prof. dr Saša Ivanović </w:t>
      </w:r>
    </w:p>
    <w:p>
      <w:pPr>
        <w:pStyle w:val="Normal"/>
        <w:ind w:left="5040" w:firstLine="1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firstLine="1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firstLine="1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ef Katedre za farmakologiju i toksikologiju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. dr Saša Trailović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Latn-CS"/>
        </w:rPr>
      </w:r>
    </w:p>
    <w:sectPr>
      <w:footerReference w:type="default" r:id="rId2"/>
      <w:type w:val="nextPage"/>
      <w:pgSz w:w="12240" w:h="15840"/>
      <w:pgMar w:left="1134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Helvet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0</wp:posOffset>
              </wp:positionV>
              <wp:extent cx="47561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6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t xml:space="preserve">–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t xml:space="preserve"> –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45pt;height:13.8pt;mso-wrap-distance-left:0pt;mso-wrap-distance-right:0pt;mso-wrap-distance-top:0pt;mso-wrap-distance-bottom:0pt;margin-top:0.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t xml:space="preserve">–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b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t xml:space="preserve"> –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 Helvetica;Courier New" w:hAnsi="Yu Helvetica;Courier New" w:eastAsia="Times New Roman" w:cs="Yu Helvetica;Courier New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5:52:00Z</dcterms:created>
  <dc:creator>Sasa</dc:creator>
  <dc:description/>
  <cp:keywords/>
  <dc:language>en-US</dc:language>
  <cp:lastModifiedBy>Saša Ivanović</cp:lastModifiedBy>
  <cp:lastPrinted>2007-10-05T11:09:00Z</cp:lastPrinted>
  <dcterms:modified xsi:type="dcterms:W3CDTF">2022-10-04T10:41:00Z</dcterms:modified>
  <cp:revision>20</cp:revision>
  <dc:subject/>
  <dc:title>RASPORED  PREDAVANJA  IZ  FARMAKOLOGIJE  I  TOKSIKOLOGIJE</dc:title>
</cp:coreProperties>
</file>