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155"/>
        <w:gridCol w:w="647"/>
        <w:gridCol w:w="396"/>
        <w:gridCol w:w="1302"/>
        <w:gridCol w:w="208"/>
        <w:gridCol w:w="660"/>
        <w:gridCol w:w="1327"/>
        <w:gridCol w:w="142"/>
        <w:gridCol w:w="960"/>
        <w:gridCol w:w="117"/>
        <w:gridCol w:w="2183"/>
      </w:tblGrid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predmeta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Eksperimentalna h</w:t>
            </w:r>
            <w:r>
              <w:rPr>
                <w:sz w:val="20"/>
                <w:szCs w:val="20"/>
                <w:lang w:val="es-ES"/>
              </w:rPr>
              <w:t>emija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dgovorni nastavnik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S. Borozan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ond časova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s-ES"/>
              </w:rPr>
              <w:t xml:space="preserve">       </w:t>
            </w:r>
            <w:r>
              <w:rPr>
                <w:b/>
                <w:sz w:val="20"/>
                <w:szCs w:val="20"/>
                <w:lang w:val="es-ES"/>
              </w:rPr>
              <w:t>0 + 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stali nastavnici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M. Krstić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sto održavanja predavanja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/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sto održavanja vežbi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acunarska ucionica katedre za statistiku i ekonomiku i laboratorija 90 i 96 predmeta hemija</w:t>
            </w:r>
          </w:p>
        </w:tc>
      </w:tr>
      <w:tr>
        <w:trPr/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Raspored vežb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vežbe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stavnici i saradnici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atum</w:t>
            </w:r>
          </w:p>
        </w:tc>
      </w:tr>
      <w:tr>
        <w:trPr>
          <w:trHeight w:val="9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.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Uvodne napomene, diskusija dobijenih rezultata u virtuelnoj laboratoriji i izvođenje realnog eksperiment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v-SE"/>
              </w:rPr>
              <w:t>Virtuelni eksperiment sa neorganskim agensima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S. Boroza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</w:rPr>
              <w:t xml:space="preserve">dr Milena Krsti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en-US"/>
              </w:rPr>
              <w:t>17. - 28. 10. 2022.</w:t>
            </w:r>
          </w:p>
        </w:tc>
      </w:tr>
      <w:tr>
        <w:trPr>
          <w:trHeight w:val="7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5.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Ugljenik u akcij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Ugljenik u akcij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Osnovna istraživanja u hemiji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dr S. Borozan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 xml:space="preserve">prof. dr Milena Krstić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1. 10. - 4. 11. 2022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8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6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7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8.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es-ES"/>
              </w:rPr>
              <w:t>Hemijske osobine, značaj i uloga nekih neorganskih jona u organizmu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Struktura koordinativno kovalentne veze kompleksih jedinjenja koja se koriste u veterinarskoj medicini</w:t>
            </w:r>
          </w:p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es-ES"/>
              </w:rPr>
              <w:t>Sinteze jedinjenja. Analiza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S. Boroza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</w:rPr>
              <w:t xml:space="preserve">dr Milena Krstić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. - 18. 11. 2022.</w:t>
            </w:r>
          </w:p>
        </w:tc>
      </w:tr>
      <w:tr>
        <w:trPr>
          <w:trHeight w:val="118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9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10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es-ES"/>
              </w:rPr>
              <w:t>Analiti</w:t>
            </w:r>
            <w:r>
              <w:rPr>
                <w:sz w:val="20"/>
                <w:szCs w:val="20"/>
                <w:lang w:val="sr-Latn-CS"/>
              </w:rPr>
              <w:t>čke metode analize. Primena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naliti</w:t>
            </w:r>
            <w:r>
              <w:rPr>
                <w:sz w:val="20"/>
                <w:szCs w:val="20"/>
                <w:lang w:val="sr-Latn-CS"/>
              </w:rPr>
              <w:t>čke metode analize. Primena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Biološki značaj različitih hemijskih supstanci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Biološki značaj različitih hemijskih supstanc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S. Boroza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</w:rPr>
              <w:t xml:space="preserve">dr Milena Krstić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n-US"/>
              </w:rPr>
              <w:t>21. 11. - 2. 12. 2022.</w:t>
            </w:r>
          </w:p>
        </w:tc>
      </w:tr>
      <w:tr>
        <w:trPr>
          <w:trHeight w:val="7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"/>
              </w:rPr>
              <w:t>15.</w:t>
            </w:r>
          </w:p>
        </w:tc>
        <w:tc>
          <w:tcPr>
            <w:tcW w:w="4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iološki znača</w:t>
            </w:r>
            <w:r>
              <w:rPr>
                <w:sz w:val="20"/>
                <w:szCs w:val="20"/>
                <w:lang w:val="es-ES"/>
              </w:rPr>
              <w:t>j različitih hemijskih supstanci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oksični elementi i jedinjenja u životnoj sredini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oksični elementi i jedinjenja u životnoj sredini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S. Boroza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</w:rPr>
              <w:t xml:space="preserve">dr Milena Krstić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s-ES"/>
              </w:rPr>
              <w:t>5. 12. 2022. 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3. 01. 2023.</w:t>
            </w:r>
          </w:p>
        </w:tc>
      </w:tr>
      <w:tr>
        <w:trPr/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Način polaganja ispita i vrednovanje predispitnih aktivnosti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l-SI"/>
              </w:rPr>
            </w:pPr>
            <w:r>
              <w:rPr>
                <w:i/>
                <w:sz w:val="20"/>
                <w:szCs w:val="20"/>
                <w:lang w:val="sl-SI"/>
              </w:rPr>
              <w:t>Predispitne obavez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l-SI"/>
              </w:rPr>
            </w:pPr>
            <w:r>
              <w:rPr>
                <w:i/>
                <w:sz w:val="20"/>
                <w:szCs w:val="20"/>
                <w:lang w:val="sl-SI"/>
              </w:rPr>
              <w:t>Poena</w:t>
            </w:r>
          </w:p>
        </w:tc>
        <w:tc>
          <w:tcPr>
            <w:tcW w:w="3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l-SI"/>
              </w:rPr>
            </w:pPr>
            <w:r>
              <w:rPr>
                <w:i/>
                <w:sz w:val="20"/>
                <w:szCs w:val="20"/>
                <w:lang w:val="sl-SI"/>
              </w:rPr>
              <w:t>Završni ispit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l-SI"/>
              </w:rPr>
              <w:t>Poena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Aktivnosti u toku predavan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Test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Latn-CS"/>
              </w:rPr>
              <w:t>50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aktična nastav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3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aktični ispit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Kolokvijum-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smeni ispit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/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Seminar-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00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Datum-i polaganja</w:t>
            </w:r>
          </w:p>
          <w:p>
            <w:pPr>
              <w:pStyle w:val="Normal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kolokvijuma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/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Datum polaganja ispit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  <w:lang w:val="sl-SI" w:eastAsia="en-US"/>
              </w:rPr>
              <w:t xml:space="preserve">14. 02., 22. 3.,  21. 4., 23. 6.,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highlight w:val="yellow"/>
                <w:lang w:val="sl-SI" w:eastAsia="en-US"/>
              </w:rPr>
            </w:pPr>
            <w:r>
              <w:rPr>
                <w:b/>
                <w:sz w:val="22"/>
                <w:szCs w:val="22"/>
                <w:lang w:val="sl-SI" w:eastAsia="en-US"/>
              </w:rPr>
              <w:t>11. 7., 7. 9. i  20. 9. 2023.</w:t>
            </w:r>
            <w:r>
              <w:rPr>
                <w:sz w:val="22"/>
                <w:szCs w:val="22"/>
                <w:lang w:val="sl-SI" w:eastAsia="en-US"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both"/>
              <w:rPr/>
            </w:pPr>
            <w:r>
              <w:rPr>
                <w:sz w:val="20"/>
                <w:szCs w:val="20"/>
                <w:lang w:val="sl-SI" w:eastAsia="en-US"/>
              </w:rPr>
              <w:t>Preporučena literatura: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ubChem, Entrez, 3D animacije ostalih baza, naučni i stručni časopisi biblioteke Fakulteta veterinarske medicine kao i predmeta Medicinska hemija, naučne i stručne monografije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onografija, Značaj slobodnih radikala u veterinarskoj medicini, Jelka Stevanović i Sunčica Borozan (urednici), Fakultet veterinarske medicine Univerziteta u Beogradu, Naučna KMD, Beograd, 201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iručnik iz eksperimentalne hemije je u pripremi.</w:t>
            </w:r>
          </w:p>
        </w:tc>
      </w:tr>
      <w:tr>
        <w:trPr>
          <w:trHeight w:val="287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Dopunska literatutura: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49:00Z</dcterms:created>
  <dc:creator>Soba 90a</dc:creator>
  <dc:description/>
  <cp:keywords/>
  <dc:language>en-US</dc:language>
  <cp:lastModifiedBy>Korisnik</cp:lastModifiedBy>
  <cp:lastPrinted>2020-09-10T12:56:00Z</cp:lastPrinted>
  <dcterms:modified xsi:type="dcterms:W3CDTF">2022-09-30T10:30:00Z</dcterms:modified>
  <cp:revision>9</cp:revision>
  <dc:subject/>
  <dc:title/>
</cp:coreProperties>
</file>