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272"/>
        <w:gridCol w:w="2339"/>
        <w:gridCol w:w="642"/>
        <w:gridCol w:w="425"/>
        <w:gridCol w:w="853"/>
        <w:gridCol w:w="1982"/>
        <w:gridCol w:w="142"/>
        <w:gridCol w:w="1344"/>
      </w:tblGrid>
      <w:tr>
        <w:trPr>
          <w:trHeight w:val="557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sr-CS"/>
              </w:rPr>
              <w:t>Узгој и нега пчел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дговорни наставник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. др Зоран Станимиров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ћ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pl-PL"/>
              </w:rPr>
              <w:t>+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аваоница Катедре за сточарство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челињак</w:t>
            </w:r>
            <w:r>
              <w:rPr>
                <w:sz w:val="20"/>
                <w:szCs w:val="20"/>
                <w:lang w:val="sr-Latn-CS"/>
              </w:rPr>
              <w:t xml:space="preserve"> Факултета ветеринарске медицине</w:t>
            </w:r>
            <w:r>
              <w:rPr>
                <w:sz w:val="20"/>
                <w:szCs w:val="20"/>
                <w:lang w:val="sr-CS"/>
              </w:rPr>
              <w:t xml:space="preserve"> (ФВМ)</w:t>
            </w:r>
          </w:p>
        </w:tc>
      </w:tr>
      <w:tr>
        <w:trPr>
          <w:trHeight w:val="464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sr-CS"/>
              </w:rPr>
              <w:t>П</w:t>
            </w:r>
            <w:r>
              <w:rPr>
                <w:b/>
                <w:sz w:val="28"/>
                <w:szCs w:val="28"/>
                <w:lang w:val="es-ES"/>
              </w:rPr>
              <w:t>редавањ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No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14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Порекло, рaспрострaњеност, тaксономски стaтус и рaсе медоносне пчеле.</w:t>
            </w:r>
          </w:p>
          <w:p>
            <w:pPr>
              <w:pStyle w:val="TextBody"/>
              <w:jc w:val="both"/>
              <w:rPr>
                <w:rFonts w:eastAsia="Calibri"/>
                <w:b w:val="false"/>
                <w:b w:val="false"/>
                <w:bCs w:val="false"/>
                <w:iCs/>
                <w:lang w:val="sr-CS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Структурa и социјaлно устројство пчелињег друштвa, биологија чланова пчелиње заједниц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 02. 2024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3.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Матица, биологија и феромони матице, препознавање матице.</w:t>
            </w:r>
          </w:p>
          <w:p>
            <w:pPr>
              <w:pStyle w:val="TextBody"/>
              <w:jc w:val="both"/>
              <w:rPr>
                <w:rFonts w:eastAsia="Calibri"/>
                <w:b w:val="false"/>
                <w:b w:val="false"/>
                <w:bCs w:val="false"/>
                <w:iCs/>
                <w:lang w:val="sr-CS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Трутови, значај и улога трутова у пчелињој заједници</w:t>
            </w:r>
            <w:r>
              <w:rPr>
                <w:b w:val="false"/>
                <w:lang w:val="hr-HR"/>
              </w:rPr>
              <w:t>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 </w:t>
            </w:r>
          </w:p>
        </w:tc>
      </w:tr>
      <w:tr>
        <w:trPr>
          <w:trHeight w:val="11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адилице, кућне пчеле: старосна структура, улога, међуодноси и подела рада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адилице, пчеле излетнице: полинарице, нектарице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донош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и њихови међуоднос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</w:p>
        </w:tc>
      </w:tr>
      <w:tr>
        <w:trPr>
          <w:trHeight w:val="12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Оријентaцијa и снaлaжење пчела у природи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Комуникaцијa и спорaзумевaње међу члaновимa пчелиње зaједнице, феромони и ”плес” пчелa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Пчелиња паша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едоносна флора и динамика нектарења нашег поднебља. Помоћ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олећ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пчелиња паша (леска, воћна паша, маслачак), Главне пчелиње паше. Паша уљане репице. Багремова пчелиња паша и багремац. Липова паша. Сунцокретова паша.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Ливадска паша. Допунске јесење паше. Подела биљака пчелиње паше према продукцији и одређивање броја пчелињих друштава према капацитету пчелиње паш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</w:p>
        </w:tc>
      </w:tr>
      <w:tr>
        <w:trPr>
          <w:trHeight w:val="9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Исхрана пчела: нектар, поленов прах, мед, перга и њихове резерве за пчелиње заједнице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Генетика медоносне пчеле. Узгој и селекција матиц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5.30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17.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Понашање медоносне пчеле. Менаџмент у пчеларству: Економски статус пчеларства данас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Светско тржиште пчелињих производа. Економски темељи савременог пчеларењ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.30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17.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5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Менаџмент у пчеларству. Еколошки безбедно пчеларење за будућност и већи профит. Изградња властитог пчеларског имиџ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Доц. др Урош Главин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15.30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17.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71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CS"/>
              </w:rPr>
              <w:t>Ве</w:t>
            </w:r>
            <w:r>
              <w:rPr>
                <w:b/>
                <w:sz w:val="28"/>
                <w:szCs w:val="28"/>
                <w:lang w:val="es-ES"/>
              </w:rPr>
              <w:t>жб</w:t>
            </w:r>
            <w:r>
              <w:rPr>
                <w:b/>
                <w:sz w:val="28"/>
                <w:szCs w:val="28"/>
                <w:lang w:val="sr-CS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16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челињи производ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Мед: карактеристике, врцање, чување, кристализација, значај, биолошка и нутриционистичка вредност. Поленов прах: карактеристике, сакупљање, чување, значај, биолошка и нутриционистичка вредност. Мед и поленов прах и њихова резерва за пчелиње заједнице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sr-RS"/>
              </w:rPr>
              <w:t>Милосавлјев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. 02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– 01. 03. 2024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1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челињи производ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Млеч: карактеристике, сакупљање, чување, значај, биолошка и нутриционистичка вредност. Прополис: Восак: карактеристике, сакупљање, чување, пчелињи отров: карактеристике, сакупљање, чување, биолошка вредност и значај.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егустација меда и других пчелињих производа</w:t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10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Морфолошка грађа тела медоносне пчеле.</w:t>
            </w:r>
          </w:p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Микроскопирање трајних препарата: предњи, средњи и задњи екстремитети пчеле, крила пчеле, жаочни и усни апарат пчеле, воштана огледала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sr-RS"/>
              </w:rPr>
              <w:t>Милосавлјев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4 – 08. 03. 2024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1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мно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доносне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ле (женски полни органи, мушки полни органи). Развиће медоносне пчеле: ембрионално развиће, постембрионално развиће, молекуларни аспекти развића медоносне пчеле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Дисекција пчеле.</w:t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9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Типови кошниц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: кошнице са непокретним саћем (дубине, трмке, вршкаре), кошнице са покретним саћем: полошке, лисњаче, корпусне кошнице или настављаче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sr-RS"/>
              </w:rPr>
              <w:t>Милосавлјев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 – 15. 03. 2024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9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Пчелaрскa опремa и приб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Прибор за преглед пчела (сандук за рад, пчеларска димилица, пчеларски нож, пчеларско одело и пчеларска капа). Прибор за прихрањивање пчела (хранилице, посуде за прављење сирупа, појило за пчеле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Пчеларска кућ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Избор местa зa пчелињaк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зиција пчелињака, микроеколошки услови места за пчелињак, хигијенско-санитарни принципи у формирању и одржавању пчелиња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Изг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д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и структу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пчелињег гнез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sr-RS"/>
              </w:rPr>
              <w:t>Милосавл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 – 22. 03. 2024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10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рипрема кошниц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Склaпaње и ожичaвaње рaмовa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У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етaње сaтних основa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Формирaњ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нег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челињих друштава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sr-RS"/>
              </w:rPr>
              <w:t>Милосавлјев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25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– 29. 03. 2024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7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Ди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ми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з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пчелиње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једниц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Фактори који утичу на развиће пчелиње заједнице.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шири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 пчели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 зaједни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а. 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ar-SA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</w:r>
          </w:p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Сезонски рaдови нa пчелињaку</w:t>
            </w:r>
          </w:p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sr-RS"/>
              </w:rPr>
              <w:t>Милосавлјевић, др вет. мед.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1 – 05. 04. 2024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7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вилан преглед пчелињих друштав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Додавање сатних основа и припре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челињих заједница за медобрање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ојидбени нагон и Ројење пчелиње заједнице. 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sr-RS"/>
              </w:rPr>
              <w:t>Милосавлјев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8 – 12. 04. 2024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Факто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ко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утич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роје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пче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8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ројавање, формирање нових друштав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атерске методе узгоја мат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sr-RS"/>
              </w:rPr>
              <w:t>Милосавлјев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Теренска настава</w:t>
            </w:r>
            <w:r>
              <w:rPr>
                <w:sz w:val="20"/>
                <w:szCs w:val="20"/>
                <w:lang w:val="sr-Latn-CS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есионалне методе узгоја мат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матичњака и квалитета мат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сета производним погонима пчеларске опреме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sr-RS"/>
              </w:rPr>
              <w:t>Милосавлјев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Теренска настава</w:t>
            </w:r>
            <w:r>
              <w:rPr>
                <w:sz w:val="20"/>
                <w:szCs w:val="20"/>
                <w:lang w:val="sr-Latn-CS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ета производним погонима пчеларск</w:t>
            </w:r>
            <w:r>
              <w:rPr>
                <w:sz w:val="20"/>
                <w:szCs w:val="20"/>
                <w:lang w:val="sr-Latn-CS"/>
              </w:rPr>
              <w:t>их</w:t>
            </w:r>
            <w:r>
              <w:rPr>
                <w:sz w:val="20"/>
                <w:szCs w:val="20"/>
                <w:lang w:val="sr-CS"/>
              </w:rPr>
              <w:t xml:space="preserve"> производа и препарата који се користе у здравственој затити пчел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ета погонима за производњу матиц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пчеларења ЛР и ДБ кошницама кроз искуства професионалних пчела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sr-RS"/>
              </w:rPr>
              <w:t>Милосавлјев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оперантски пчелињаци</w:t>
            </w:r>
            <w:r>
              <w:rPr>
                <w:sz w:val="20"/>
                <w:szCs w:val="20"/>
                <w:lang w:val="sr-Latn-CS"/>
              </w:rPr>
              <w:t>*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новрсност пчелиње паше региона Срб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ета пчелињацима пчелара сарадника Катедр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Latn-CS"/>
        </w:rPr>
        <w:t xml:space="preserve">* </w:t>
      </w:r>
      <w:r>
        <w:rPr>
          <w:lang w:val="sr-CS"/>
        </w:rPr>
        <w:t xml:space="preserve">Прецизни термини одржавања вежби и групе за вежбе налазе се на огласној табли и сајту Катедре за биологиј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858"/>
        <w:gridCol w:w="1418"/>
        <w:gridCol w:w="2551"/>
        <w:gridCol w:w="2762"/>
      </w:tblGrid>
      <w:tr>
        <w:trPr>
          <w:trHeight w:val="317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l-SI"/>
              </w:rPr>
              <w:t>Начин полагања испита и вредновање предиспитних активности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едиспитне обаве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Испит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а на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-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>
          <w:trHeight w:val="19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Семинар-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Датум-и полагањ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колоквиј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 w:eastAsia="en-US"/>
              </w:rPr>
              <w:t>Датум</w:t>
            </w:r>
            <w:r>
              <w:rPr>
                <w:sz w:val="20"/>
                <w:szCs w:val="20"/>
                <w:lang w:val="sr-CS" w:eastAsia="en-US"/>
              </w:rPr>
              <w:t>-и</w:t>
            </w:r>
            <w:r>
              <w:rPr>
                <w:sz w:val="20"/>
                <w:szCs w:val="20"/>
                <w:lang w:val="sl-SI" w:eastAsia="en-US"/>
              </w:rPr>
              <w:t xml:space="preserve"> полагања испит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28. 0</w:t>
            </w:r>
            <w:r>
              <w:rPr>
                <w:sz w:val="20"/>
                <w:szCs w:val="20"/>
                <w:lang w:val="sr-RS" w:eastAsia="en-US"/>
              </w:rPr>
              <w:t>6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l-SI" w:eastAsia="en-US"/>
              </w:rPr>
              <w:t>2024.</w:t>
            </w:r>
            <w:r>
              <w:rPr>
                <w:sz w:val="20"/>
                <w:szCs w:val="20"/>
                <w:lang w:val="sr-RS" w:eastAsia="en-US"/>
              </w:rPr>
              <w:t xml:space="preserve"> године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10. 07. </w:t>
            </w:r>
            <w:r>
              <w:rPr>
                <w:sz w:val="20"/>
                <w:szCs w:val="20"/>
                <w:lang w:val="sl-SI" w:eastAsia="en-US"/>
              </w:rPr>
              <w:t>2024.</w:t>
            </w:r>
            <w:r>
              <w:rPr>
                <w:sz w:val="20"/>
                <w:szCs w:val="20"/>
                <w:lang w:val="sr-RS" w:eastAsia="en-US"/>
              </w:rPr>
              <w:t xml:space="preserve"> год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05. 09. 2024. </w:t>
            </w:r>
            <w:r>
              <w:rPr>
                <w:sz w:val="20"/>
                <w:szCs w:val="20"/>
                <w:lang w:val="sr-RS" w:eastAsia="en-US"/>
              </w:rPr>
              <w:t>год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7</w:t>
            </w:r>
            <w:r>
              <w:rPr>
                <w:sz w:val="20"/>
                <w:szCs w:val="20"/>
                <w:lang w:val="sr-RS" w:eastAsia="en-US"/>
              </w:rPr>
              <w:t>. 09. 20</w:t>
            </w:r>
            <w:r>
              <w:rPr>
                <w:sz w:val="20"/>
                <w:szCs w:val="20"/>
                <w:lang w:val="sr-Latn-RS" w:eastAsia="en-US"/>
              </w:rPr>
              <w:t>24</w:t>
            </w:r>
            <w:r>
              <w:rPr>
                <w:sz w:val="20"/>
                <w:szCs w:val="20"/>
                <w:lang w:val="sr-RS" w:eastAsia="en-US"/>
              </w:rPr>
              <w:t>. године.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Препоручена литератур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" w:leader="none"/>
              </w:tabs>
              <w:overflowPunct w:val="true"/>
              <w:ind w:left="246" w:hanging="240"/>
              <w:textAlignment w:val="auto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1. Стaнимировић З, Солдaтовић Б, Вучинић Маријана: Биологијa пчелa. Медоноснa пчелa, Медицинскa књигa, Беогрaд, 2000. </w:t>
            </w:r>
            <w:r>
              <w:rPr>
                <w:sz w:val="20"/>
                <w:szCs w:val="20"/>
                <w:lang w:val="sr-RS"/>
              </w:rPr>
              <w:t>(</w:t>
            </w:r>
            <w:hyperlink r:id="rId2">
              <w:r>
                <w:rPr>
                  <w:rStyle w:val="InternetLink"/>
                  <w:sz w:val="20"/>
                  <w:szCs w:val="20"/>
                  <w:lang w:val="sr-RS"/>
                </w:rPr>
                <w:t>линк за преузимање електронске верзије</w:t>
              </w:r>
            </w:hyperlink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" w:leader="none"/>
              </w:tabs>
              <w:overflowPunct w:val="true"/>
              <w:ind w:left="246" w:hanging="240"/>
              <w:textAlignment w:val="auto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RS"/>
              </w:rPr>
              <w:t>2. Ћирковић Д, Станимировић З: Практикум из пчеларства, Научна КМД, Београд 2018.</w:t>
            </w:r>
          </w:p>
        </w:tc>
      </w:tr>
      <w:tr>
        <w:trPr>
          <w:trHeight w:val="374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l-SI" w:eastAsia="en-US"/>
              </w:rPr>
              <w:t>Допунска литератутура</w:t>
            </w:r>
            <w:r>
              <w:rPr>
                <w:sz w:val="20"/>
                <w:szCs w:val="20"/>
                <w:lang w:val="sr-RS" w:eastAsia="en-US"/>
              </w:rPr>
              <w:t xml:space="preserve"> доступна на сајту Катедре за биологију страница Узгој и нега пчела (</w:t>
            </w:r>
            <w:hyperlink r:id="rId3">
              <w:r>
                <w:rPr>
                  <w:rStyle w:val="InternetLink"/>
                  <w:sz w:val="20"/>
                  <w:szCs w:val="20"/>
                  <w:lang w:val="sr-RS" w:eastAsia="en-US"/>
                </w:rPr>
                <w:t>линк за страницу</w:t>
              </w:r>
            </w:hyperlink>
            <w:r>
              <w:rPr>
                <w:sz w:val="20"/>
                <w:szCs w:val="20"/>
                <w:lang w:val="sr-RS" w:eastAsia="en-US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l-SI" w:eastAsia="en-US"/>
              </w:rPr>
            </w:pPr>
            <w:r>
              <w:rPr>
                <w:b/>
                <w:sz w:val="28"/>
                <w:szCs w:val="28"/>
                <w:lang w:val="sl-SI" w:eastAsia="en-US"/>
              </w:rPr>
              <w:t>Списак испитних питања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o.</w:t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/>
              </w:rPr>
              <w:t xml:space="preserve">Порекло, распрострањеност, таксономски статус и расе медоносне пчел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sl-SI"/>
              </w:rPr>
              <w:t>Структура и социјално устројство пчелињег друштва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sl-SI"/>
              </w:rPr>
              <w:t>Матица (биологија и феромони матице, препознавање матице)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szCs w:val="20"/>
                <w:lang w:val="sl-SI"/>
              </w:rPr>
              <w:t>Трутови</w:t>
            </w:r>
            <w:r>
              <w:rPr>
                <w:sz w:val="20"/>
                <w:szCs w:val="20"/>
                <w:lang w:val="hr-HR"/>
              </w:rPr>
              <w:t xml:space="preserve">. </w:t>
            </w:r>
            <w:r>
              <w:rPr>
                <w:sz w:val="20"/>
                <w:szCs w:val="20"/>
                <w:lang w:val="sl-SI"/>
              </w:rPr>
              <w:t>Зна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ај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улог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трутов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у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ињој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заједници</w:t>
            </w:r>
            <w:r>
              <w:rPr>
                <w:sz w:val="20"/>
                <w:szCs w:val="20"/>
                <w:lang w:val="hr-HR"/>
              </w:rPr>
              <w:t xml:space="preserve">, препознавање трут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sl-SI"/>
              </w:rPr>
              <w:t>Радилице</w:t>
            </w:r>
            <w:r>
              <w:rPr>
                <w:sz w:val="20"/>
                <w:szCs w:val="20"/>
                <w:lang w:val="hr-HR"/>
              </w:rPr>
              <w:t xml:space="preserve"> – улога радилица, темпорални полиетизам, подела рада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ar-SA"/>
              </w:rPr>
            </w:pPr>
            <w:r>
              <w:rPr>
                <w:sz w:val="20"/>
                <w:szCs w:val="20"/>
                <w:lang w:val="sl-SI"/>
              </w:rPr>
              <w:t>Оријентациј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снала</w:t>
            </w:r>
            <w:r>
              <w:rPr>
                <w:sz w:val="20"/>
                <w:szCs w:val="20"/>
                <w:lang w:val="hr-HR"/>
              </w:rPr>
              <w:t>ж</w:t>
            </w:r>
            <w:r>
              <w:rPr>
                <w:sz w:val="20"/>
                <w:szCs w:val="20"/>
                <w:lang w:val="sl-SI"/>
              </w:rPr>
              <w:t>ењ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у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рироди</w:t>
            </w:r>
            <w:r>
              <w:rPr>
                <w:sz w:val="20"/>
                <w:szCs w:val="20"/>
                <w:lang w:val="hr-HR"/>
              </w:rPr>
              <w:t>. Комуникација и споразумевање међу члановима пчелиње заједнице (феромони и ”плес” пчела)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/>
              </w:rPr>
              <w:t>Изградњ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структур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ињег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гнезда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ињ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легло</w:t>
            </w:r>
            <w:r>
              <w:rPr>
                <w:sz w:val="20"/>
                <w:szCs w:val="20"/>
                <w:lang w:val="hr-HR"/>
              </w:rPr>
              <w:t>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hr-HR"/>
              </w:rPr>
              <w:t>Спо</w:t>
            </w:r>
            <w:r>
              <w:rPr>
                <w:sz w:val="20"/>
                <w:szCs w:val="20"/>
                <w:lang w:val="sr-CS"/>
              </w:rPr>
              <w:t>љ</w:t>
            </w:r>
            <w:r>
              <w:rPr>
                <w:sz w:val="20"/>
                <w:szCs w:val="20"/>
                <w:lang w:val="hr-HR"/>
              </w:rPr>
              <w:t xml:space="preserve">ашња морфологија </w:t>
            </w:r>
            <w:r>
              <w:rPr>
                <w:sz w:val="20"/>
                <w:szCs w:val="20"/>
                <w:lang w:val="sl-SI"/>
              </w:rPr>
              <w:t>тел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медоносн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е</w:t>
            </w:r>
            <w:r>
              <w:rPr>
                <w:sz w:val="20"/>
                <w:szCs w:val="20"/>
                <w:lang w:val="hr-HR"/>
              </w:rPr>
              <w:t xml:space="preserve"> (глава, груди, трбух, екстремитети, крила)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8" w:leader="none"/>
                <w:tab w:val="left" w:pos="8268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  <w:szCs w:val="20"/>
                <w:lang w:val="hr-HR"/>
              </w:rPr>
              <w:t>Систем органа за варење медоносне пчеле. Ексктерорни органи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Исхрана пчел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hr-HR"/>
              </w:rPr>
              <w:t>Систем органа за дисање. Крвни систем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8" w:leader="none"/>
                <w:tab w:val="left" w:pos="8268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  <w:szCs w:val="20"/>
                <w:lang w:val="hr-HR"/>
              </w:rPr>
              <w:t xml:space="preserve">Чулни органи и нервни систем медоносне пчел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hr-HR"/>
              </w:rPr>
              <w:t>Ендокрине жлезде, егзокрине жлезд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l-SI"/>
              </w:rPr>
              <w:t>Размно</w:t>
            </w:r>
            <w:r>
              <w:rPr>
                <w:sz w:val="20"/>
                <w:szCs w:val="20"/>
                <w:lang w:val="hr-HR"/>
              </w:rPr>
              <w:t>ж</w:t>
            </w:r>
            <w:r>
              <w:rPr>
                <w:sz w:val="20"/>
                <w:szCs w:val="20"/>
                <w:lang w:val="sl-SI"/>
              </w:rPr>
              <w:t>авањ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медоносн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е, женски полни органи, мушки полни органи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Развиће медоносне пчеле: ембрионално развиће, постембрионално развић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Динамика развића пчелиње заједнице. Фактори који утичу на развиће пчелиње заједниц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l-SI"/>
              </w:rPr>
              <w:t>Ројидбени нагон и ројење пчелиње заједнице. Фактори који утичу на ројење пчела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енетика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нашање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иологија патогена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иолошки механизми одбране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Избор места за пчелињак. Микроеколошки услови места и хигијенско-санитарни принципи у формирању и одржавању пчелињак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hr-HR" w:eastAsia="ar-SA"/>
              </w:rPr>
              <w:t>Пчеларска опрема и прибор. Типови ко</w:t>
            </w:r>
            <w:r>
              <w:rPr>
                <w:sz w:val="20"/>
                <w:szCs w:val="20"/>
                <w:lang w:val="ru-RU" w:eastAsia="ar-SA"/>
              </w:rPr>
              <w:t xml:space="preserve">шница: кошнице са непокретним саћем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Пчеларска опрема и прибор. Типови ко</w:t>
            </w:r>
            <w:r>
              <w:rPr>
                <w:sz w:val="20"/>
                <w:szCs w:val="20"/>
                <w:lang w:val="sr-Latn-CS" w:eastAsia="ar-SA"/>
              </w:rPr>
              <w:t xml:space="preserve">шница: кошнице са покретним саћем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челарска опрема и прибор. Прибор за преглед пчела и учвршћивање појединих делова кошниц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храњивање и прибор за прихрањивање пчел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бор за уметање и учвршћивање сатних осн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бор за одузимање и врцање меда, топљење и цеђење воска. </w:t>
            </w:r>
            <w:r>
              <w:rPr>
                <w:sz w:val="20"/>
                <w:szCs w:val="20"/>
                <w:lang w:eastAsia="ar-SA"/>
              </w:rPr>
              <w:t xml:space="preserve">Помоћни пчеларски прибор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челарска кућ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премање кошница. Склапање и ожичавање рамова, уметање сатних осн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  <w:lang w:val="ru-RU" w:eastAsia="ar-SA"/>
              </w:rPr>
              <w:t>Формир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и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одр</w:t>
            </w:r>
            <w:r>
              <w:rPr>
                <w:sz w:val="20"/>
                <w:szCs w:val="20"/>
                <w:lang w:val="hr-HR" w:eastAsia="ar-SA"/>
              </w:rPr>
              <w:t>ж</w:t>
            </w:r>
            <w:r>
              <w:rPr>
                <w:sz w:val="20"/>
                <w:szCs w:val="20"/>
                <w:lang w:val="ru-RU" w:eastAsia="ar-SA"/>
              </w:rPr>
              <w:t>ав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п</w:t>
            </w:r>
            <w:r>
              <w:rPr>
                <w:sz w:val="20"/>
                <w:szCs w:val="20"/>
                <w:lang w:val="hr-HR" w:eastAsia="ar-SA"/>
              </w:rPr>
              <w:t>ч</w:t>
            </w:r>
            <w:r>
              <w:rPr>
                <w:sz w:val="20"/>
                <w:szCs w:val="20"/>
                <w:lang w:val="ru-RU" w:eastAsia="ar-SA"/>
              </w:rPr>
              <w:t>елињих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заједн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зонски радови на пчелињаку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Критеријуми за селекцију мајки матица и трут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  <w:lang w:val="ru-RU" w:eastAsia="ar-SA"/>
              </w:rPr>
              <w:t>Метод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узгој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  <w:r>
              <w:rPr>
                <w:sz w:val="20"/>
                <w:szCs w:val="20"/>
                <w:lang w:val="ru-RU" w:eastAsia="ar-SA"/>
              </w:rPr>
              <w:t>Узгој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без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преса</w:t>
            </w:r>
            <w:r>
              <w:rPr>
                <w:sz w:val="20"/>
                <w:szCs w:val="20"/>
                <w:lang w:val="hr-HR" w:eastAsia="ar-SA"/>
              </w:rPr>
              <w:t>ђ</w:t>
            </w:r>
            <w:r>
              <w:rPr>
                <w:sz w:val="20"/>
                <w:szCs w:val="20"/>
                <w:lang w:val="ru-RU" w:eastAsia="ar-SA"/>
              </w:rPr>
              <w:t>ивањ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ларви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ru-RU" w:eastAsia="ar-SA"/>
              </w:rPr>
              <w:t>Метод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узгој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  <w:r>
              <w:rPr>
                <w:sz w:val="20"/>
                <w:szCs w:val="20"/>
                <w:lang w:val="ru-RU" w:eastAsia="ar-SA"/>
              </w:rPr>
              <w:t>Узгој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с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преса</w:t>
            </w:r>
            <w:r>
              <w:rPr>
                <w:sz w:val="20"/>
                <w:szCs w:val="20"/>
                <w:lang w:val="hr-HR" w:eastAsia="ar-SA"/>
              </w:rPr>
              <w:t>ђ</w:t>
            </w:r>
            <w:r>
              <w:rPr>
                <w:sz w:val="20"/>
                <w:szCs w:val="20"/>
                <w:lang w:val="ru-RU" w:eastAsia="ar-SA"/>
              </w:rPr>
              <w:t>ивањем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ларви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  <w:lang w:val="ru-RU" w:eastAsia="ar-SA"/>
              </w:rPr>
              <w:t>Обеле</w:t>
            </w:r>
            <w:r>
              <w:rPr>
                <w:sz w:val="20"/>
                <w:szCs w:val="20"/>
                <w:lang w:val="hr-HR" w:eastAsia="ar-SA"/>
              </w:rPr>
              <w:t>ж</w:t>
            </w:r>
            <w:r>
              <w:rPr>
                <w:sz w:val="20"/>
                <w:szCs w:val="20"/>
                <w:lang w:val="ru-RU" w:eastAsia="ar-SA"/>
              </w:rPr>
              <w:t>ав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и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отпрем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узгојених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Замена и додавање матиц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eastAsia="ar-SA"/>
              </w:rPr>
              <w:t>Медоносна флора</w:t>
            </w:r>
            <w:r>
              <w:rPr>
                <w:sz w:val="20"/>
                <w:szCs w:val="20"/>
                <w:lang w:val="pt-PT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челињи производи. Мед и полен. 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челињи производи. Млеч, прополис, восак и пчелињи отров. 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eastAsia="ar-SA"/>
              </w:rPr>
              <w:t xml:space="preserve">Менаџмент у пчеларству. 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logija.vet.bg.ac.rs/Katedra/Uzgoj_nega_pcela/Knjiga_MEDONOSNA_PCELA.pdf" TargetMode="External"/><Relationship Id="rId3" Type="http://schemas.openxmlformats.org/officeDocument/2006/relationships/hyperlink" Target="http://biologija.vet.bg.ac.rs/uzgoj-i-nega-pcel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2:00Z</dcterms:created>
  <dc:creator>Brana Radenkovic</dc:creator>
  <dc:description/>
  <cp:keywords/>
  <dc:language>en-US</dc:language>
  <cp:lastModifiedBy>Uros PC</cp:lastModifiedBy>
  <cp:lastPrinted>2018-01-30T14:04:00Z</cp:lastPrinted>
  <dcterms:modified xsi:type="dcterms:W3CDTF">2024-02-08T12:23:00Z</dcterms:modified>
  <cp:revision>6</cp:revision>
  <dc:subject/>
  <dc:title>Raspored 2001</dc:title>
</cp:coreProperties>
</file>