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134"/>
        <w:gridCol w:w="2477"/>
        <w:gridCol w:w="358"/>
        <w:gridCol w:w="567"/>
        <w:gridCol w:w="995"/>
        <w:gridCol w:w="1698"/>
        <w:gridCol w:w="284"/>
        <w:gridCol w:w="1559"/>
      </w:tblGrid>
      <w:tr>
        <w:trPr>
          <w:trHeight w:val="55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предме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lang w:val="sr-RS"/>
              </w:rPr>
              <w:t>Молекуларно-генетичке методе у ветеринарској медицин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дговорни наставник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ц. др Урош Главинић </w:t>
            </w:r>
          </w:p>
        </w:tc>
      </w:tr>
      <w:tr>
        <w:trPr>
          <w:trHeight w:val="524" w:hRule="atLeast"/>
        </w:trPr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Фонд часова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pl-PL"/>
              </w:rPr>
              <w:t>+</w:t>
            </w: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стали наставниц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роф. др </w:t>
            </w:r>
            <w:r>
              <w:rPr>
                <w:sz w:val="20"/>
                <w:szCs w:val="20"/>
                <w:lang w:val="sr-RS"/>
              </w:rPr>
              <w:t>Јевросима Стевановић</w:t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Асистент 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Марко Ристанић, асистент.</w:t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предавањ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аваоница Катедре за биологију и Катедре за хистологију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вежб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абораторија за генетику животиња Катедре за биологију 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Вежбаоница Катедре за биологију</w:t>
            </w:r>
          </w:p>
        </w:tc>
      </w:tr>
      <w:tr>
        <w:trPr>
          <w:trHeight w:val="464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sr-CS"/>
              </w:rPr>
              <w:t>П</w:t>
            </w:r>
            <w:r>
              <w:rPr>
                <w:b/>
                <w:sz w:val="28"/>
                <w:szCs w:val="28"/>
                <w:lang w:val="es-ES"/>
              </w:rPr>
              <w:t>редавања</w:t>
            </w:r>
          </w:p>
        </w:tc>
      </w:tr>
      <w:tr>
        <w:trPr>
          <w:trHeight w:val="3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No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методске јединиц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Датум</w:t>
            </w:r>
          </w:p>
        </w:tc>
      </w:tr>
      <w:tr>
        <w:trPr>
          <w:trHeight w:val="9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b w:val="false"/>
                <w:bCs w:val="false"/>
                <w:lang w:val="hr-HR" w:eastAsia="ar-SA"/>
              </w:rPr>
              <w:t>Нeoпхoдни услoви зa рaд и прaвилa рaдa лaбoрaтoриje зa мoлeкулaрну гeнeтику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 02. 2024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8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sr-Latn-RS"/>
              </w:rPr>
              <w:t xml:space="preserve">.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  <w:lang w:val="hr-HR" w:eastAsia="ar-SA"/>
              </w:rPr>
              <w:t xml:space="preserve">Значај и предности мoлeкулaрнo-гeнeтичких дијагностичких метода у вeтeринaрскoj мeдицини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 Проф. др Јевросима Стевановић Доц. др Урош Главин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oступци припрeмe з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oбaвљaњe мoлeкулaрнo-гeнeтичк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нали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Екстракц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ДНК и РН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 Доц. др Урош Главин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Молекуларно-генетичке анализе у лабораторијама трећег нивоа биосигурносне зашти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</w:t>
            </w:r>
            <w:r>
              <w:rPr>
                <w:rStyle w:val="Emphasis"/>
                <w:rFonts w:cs="Times New Roman" w:ascii="Times New Roman" w:hAnsi="Times New Roman"/>
                <w:bCs/>
                <w:iCs w:val="false"/>
                <w:color w:val="000000"/>
                <w:sz w:val="20"/>
                <w:szCs w:val="20"/>
                <w:shd w:fill="FFFFFF" w:val="clear"/>
              </w:rPr>
              <w:t>Biosafety Level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 xml:space="preserve"> 3 (BS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1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024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9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Амплификација циљаних региона ДНК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>in vit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Polymerase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>C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hain Reac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PCR). Конвенционални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end-poin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CR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 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83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изуелизациј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nd-poin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PCR продука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електрофорез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ar-SA"/>
              </w:rPr>
              <w:t>секвенционир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 Доц. др Урош Главин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29. 3. 2024. 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110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Техника реверзне транскрип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RT-P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 xml:space="preserve"> Апсолутна и релативна квантификација нуклеинских кисели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ar-S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real-tim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P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ar-SA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>qP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ar-SA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12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0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Употреба молекуларно-генетичких метода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 xml:space="preserve"> дијагностици наследних болести, одређивању пола птица и ембриона сисара, разликовању генотипова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детекцији и детерминацији узрочника обољења код животињ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2. 4. 2024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1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r-Latn-R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Употреба молекуларно-генетичких метода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 xml:space="preserve"> утврђивању родитељства и анализи педигреа, процени ефекта патогена и лекова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 xml:space="preserve"> 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етеринарској форензиц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ar-SA"/>
              </w:rPr>
              <w:t xml:space="preserve"> и контроли намирница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>Нутригенетика и нутригеномика, процена ефеката дијетарних суплемената (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q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>PCR)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Latn-RS" w:eastAsia="ar-SA"/>
              </w:rPr>
              <w:t xml:space="preserve">.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19. 4. 2024. 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93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4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лектрофореза ДНК појединачних ћелија (комет тест) као сензитивна метода за детекцију оштећења ДНК и рану дијагностику малигних болести. Анализа параметара оксидативног стреса у функцији процене оштећења биомолекула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 Доц. др Урош Главин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04. 2024. 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0.00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.</w:t>
            </w:r>
          </w:p>
        </w:tc>
      </w:tr>
      <w:tr>
        <w:trPr>
          <w:trHeight w:val="8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Генетски инжењеринг, трансгенеза, клонираањ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генска терапија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 Доц. др Урош Главин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0. 5. 2024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0.00-1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.</w:t>
            </w:r>
          </w:p>
        </w:tc>
      </w:tr>
      <w:tr>
        <w:trPr>
          <w:trHeight w:val="696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Ве</w:t>
            </w:r>
            <w:r>
              <w:rPr>
                <w:b/>
                <w:sz w:val="28"/>
                <w:szCs w:val="28"/>
                <w:lang w:val="es-ES"/>
              </w:rPr>
              <w:t>жб</w:t>
            </w:r>
            <w:r>
              <w:rPr>
                <w:b/>
                <w:sz w:val="28"/>
                <w:szCs w:val="28"/>
                <w:lang w:val="sr-CS"/>
              </w:rPr>
              <w:t>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вежб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ци и сарадниц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ганизација л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бoрaтoри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a мoлeкулaрн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гeнeтику. Прaвилa пoнaшaњ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мeрe сигурнoсти у лaбoрaтoриj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Latn-CS"/>
              </w:rPr>
              <w:t>. 02. 202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11.00 – 11.45 ч.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вилно узорковање и слање узорака, 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нипулација узорцима: пријем у лабораторију 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увa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зo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а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ље анализ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Latn-CS"/>
              </w:rPr>
              <w:t>. 3. 2024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11.00 – 11.45 ч.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eжбa пипeтирaњ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08. 3. 2024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00 – 11.45 ч.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oступa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страк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ДНК примeнo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андардизова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то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-14. 3. 202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по групам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oступa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страк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РНК примeнo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андардизова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то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-21. 3. 202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по групам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ровођење 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нвенционалног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CR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ступк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ипрe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C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ешав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и дoдaвaњe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страхов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ДН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), оптимизациј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C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отокол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-28. 3. 202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по групам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изуeлизaциj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end-point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 xml:space="preserve"> PCR прoдукaтa гел електрофорезо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тумачење резултат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Сeквeнциoнирaњ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и тумачење резулта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1-04. 4. 202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по групам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Teхникa рeвeрзнe трaнскрипциj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RT-PC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вантификација нуклеинских киселина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qPCR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BA"/>
              </w:rPr>
              <w:t>real-time PCR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08-11. 4. 202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по групам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лектрофореза ДНК појединачних ћелија (комет тест) као сензитивна метода за детекцију оштећења ДНК и рану дијагностику малигних болести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6.</w:t>
            </w:r>
            <w:r>
              <w:rPr>
                <w:sz w:val="20"/>
                <w:szCs w:val="20"/>
                <w:lang w:val="sr-RS"/>
              </w:rPr>
              <w:t xml:space="preserve"> 4. 202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11.00 – 11.45 ч.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актична примена PCR aнaлиз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у Лабораторији за генетику животиња Катедре за биологиј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етерминациј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пoлa птиц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и ембриона сиса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ензич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идентификација врсте од које потиче месо устрељене животињ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дeтeкци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и дeтeрминaци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вируca (parvovirus,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morbillivir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вируси пче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PBFD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бактеријa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sr-Latn-CS"/>
              </w:rPr>
              <w:t xml:space="preserve"> (Lawsonia intracellulari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sr-Latn-RS"/>
              </w:rPr>
              <w:t>Brachyspir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 sp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sr-Latn-RS"/>
              </w:rPr>
              <w:t>Paenibacillus larvae, Melissococcus plut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аразитск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протозо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 xml:space="preserve"> (Babesi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sp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 xml:space="preserve">Protothec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sp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 xml:space="preserve">Nosem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sp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>Lotmaria passi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), 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ив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ц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sr-Latn-RS"/>
              </w:rPr>
              <w:t xml:space="preserve">Ascosphaera apis)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и метазоа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>Dirofilar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s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sr-Latn-RS"/>
              </w:rPr>
              <w:t xml:space="preserve">Thelazia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sp.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Kвантитативнa (qPCR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це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ефекта дијетарних суплемената на експресију гена значајних за имунитет, отпорн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изводно-репродуктивна својства и здрављ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животи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3-16. 5. 202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 групам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sr-RS"/>
              </w:rPr>
              <w:t>-15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нализа производа анималног порекла мoлeкулaрнo-гeнeтич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методама; детекција и генотипизација патогених микроорганизама и откривање фалсифика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М.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 xml:space="preserve">17.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24. 5. 2024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 термину предавањ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ерен 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ета Институ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2694"/>
        <w:gridCol w:w="2478"/>
      </w:tblGrid>
      <w:tr>
        <w:trPr>
          <w:trHeight w:val="696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l-SI"/>
              </w:rPr>
            </w:pPr>
            <w:r>
              <w:rPr>
                <w:b/>
                <w:sz w:val="28"/>
                <w:szCs w:val="28"/>
                <w:lang w:val="sl-SI"/>
              </w:rPr>
              <w:t>Начин полагања испита и вредновање предиспитних актив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П редиспитне обаве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Завршни испи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е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Активности у току преда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Те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а на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и испи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Колоквијум-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Усмени испи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Семинар-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l-SI" w:eastAsia="en-US"/>
              </w:rPr>
              <w:t xml:space="preserve">Датум-и полагања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l-SI" w:eastAsia="en-US"/>
              </w:rPr>
              <w:t>колоквиј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 догово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 w:eastAsia="en-US"/>
              </w:rPr>
              <w:t>Датум</w:t>
            </w:r>
            <w:r>
              <w:rPr>
                <w:sz w:val="20"/>
                <w:szCs w:val="20"/>
                <w:lang w:val="sr-CS" w:eastAsia="en-US"/>
              </w:rPr>
              <w:t>-и</w:t>
            </w:r>
            <w:r>
              <w:rPr>
                <w:sz w:val="20"/>
                <w:szCs w:val="20"/>
                <w:lang w:val="sl-SI" w:eastAsia="en-US"/>
              </w:rPr>
              <w:t xml:space="preserve"> полагања испит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Јун: 28. 6. 2024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>Јул: 10. 7. 2024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>Септембар: 05. 9. 202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Септембар 2: 17. 9. 2024.</w:t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Препоручена 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Ђелић Н, Станимировић З: Принципи генетике, Elit-Medica, Факултет ветеринарске медицине, Унивeрзитeт у Бeoгрaду,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Кулић M, Стaнимирoвић З, Ђeлић Н, Нoвaкoвић M: Хумaнa гeнeтикa. Meдицински фaкултeт Фoчa, Унивeрзитeт у Истoчнoм Сaрajeву, Фoчa, 201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Стaнимирoвић З, Стeвaнoвић J: Примeнa мoлeкулaрнo-гeнeтичких aнaлизa у вeтeринaрскoj мeдицини. Збoрник прeдaвaњa сa XXXIII Сeминaрa зa инoвaциje знaњa вeтeринaрa, Фeб 24, стр. 17-33, Бeoгрaд, Србиja, 201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Станимировић З, Симеуновић П, Вучићевић М, Давитков Д, Станишић Љ, Малетић М, Гајић Б, Главинић У, Стевановић Ј: Примена молекуларно-генетичких анализа у форензици и дијагностици код домаћих животиња и дивљачи. Зборник предавања са XXXVI Семинара за иновације знања ветеринара, Феб 20, стр. 137-146, Београд, Србија,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overflowPunct w:val="true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RS"/>
              </w:rPr>
              <w:t xml:space="preserve">Главинић У, </w:t>
            </w:r>
            <w:r>
              <w:rPr>
                <w:sz w:val="20"/>
                <w:szCs w:val="20"/>
                <w:lang w:val="ru-RU"/>
              </w:rPr>
              <w:t>Ристанић М, Стевановић Ј, Ђелић Н, Станимировић З: Практикум из ветеринарске генетике - принципи генетике и молекуларно-генетичке дијагностике, ФВМ, Београд, 20</w:t>
            </w:r>
            <w:r>
              <w:rPr>
                <w:sz w:val="20"/>
                <w:szCs w:val="20"/>
                <w:lang w:val="sr-Latn-RS"/>
              </w:rPr>
              <w:t>22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Primrose SB, Twyman R: Principles of gene manipulation and genomics. Wiley-Blackwell,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Pestana EA, Belak S, Diallo A, Crowther JR, Viljoen GJ: Early, rapid and sensitive veterinary molecular diagnostics-real time PCR applications. Springer, London 2010.</w:t>
            </w:r>
            <w:r>
              <w:rPr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Djelić N., Marković B., Djelić D. (2003) Komet test - visoko senzitivna metoda detekcije oštećenja DNK (predavanje po pozivu). V Savetovanje iz kliničke patologije i terapije životinja., Budva 9-13. jun, str. 112-116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Anderson D., Najafazdeh M., Gopalan R., Ghaderi N., Scally A.J., Britland S.T., Jacobs B.K., Reynolds P.D., Davies J., Wright A.L., Al-Ghazal S., Sharpe D., Denyer M.C. (2014) Sensitivity and specificity of the empirical lymphocyte genome sensitivity (LGS) assay: the implications for improving cancer diagnostics. FASEB J. 28(10), 4563-4570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90"/>
      </w:tblGrid>
      <w:tr>
        <w:trPr>
          <w:trHeight w:val="37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ИСПИТНИХ ПИТАЊА</w:t>
            </w:r>
          </w:p>
        </w:tc>
      </w:tr>
      <w:tr>
        <w:trPr>
          <w:trHeight w:val="37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питна питања за усмени део испит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aвилa рaдa и понашања у лaбoрaтoриjи зa мoлeкулaрну гeнeтику живoтињa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мет тест – принцип и примена у ветеринарској медицини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oлaциja ДНК и РНК –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79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  <w:tab/>
              <w:t xml:space="preserve"> Амплификација нуклеинских киселина in vitro (Polymerase Chain Reaction-PCR) –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Визуeлизaциja PCR прoдукaтa гел електрофорезом –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eквeнциoнирaње -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Teхникa рeвeрзнe трaнскрипциje -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Real-time PCR. Квaнтификaциjа дoбиjeних прoизвoдa амплификације -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70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  <w:tab/>
              <w:t xml:space="preserve"> Упoтрeбa мoлeкулaрнo-гeнeтичких анализа у ветеринарској медицини – навести примере и описати   предност тих метода у односу на традиционаолне методе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oлeкулaрнo-гeнeтичке анализе које се раде на Катедри за биологију</w:t>
            </w:r>
          </w:p>
        </w:tc>
      </w:tr>
      <w:tr>
        <w:trPr>
          <w:trHeight w:val="37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питна питања за практични део испит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ab/>
              <w:t>Вођење евиденције узорканог материјала и добијених резултата у оквиру лабораторије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ab/>
              <w:t>Хигијенске мере и припрема за рад у делу лабораторије за припрему узорк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Мере спречавања контаминације у „чистој соби“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ab/>
              <w:t>Употреба аутоматских микропипета у поступку изолације нуклеинских киселин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ab/>
              <w:t>Употреба центрифуге у процедури ДНК анализ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ab/>
              <w:t>Употреба вортекса и термошејкера у процедури ДНК анализ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ab/>
              <w:t>Употреба електрофорезе у молекуларно-генетичким испитивањим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ab/>
              <w:t>Мерење концентрације нуклеинских киселина помоћу наноспектрофотометр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ab/>
              <w:t>Прављење PCR мешавине за in vitro клонирање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ab/>
              <w:t>Читање резултата конвенционалне и real-time PCR амплификације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1906" w:h="16838"/>
      <w:pgMar w:left="1418" w:right="1418" w:gutter="0" w:header="0" w:top="9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8"/>
      <w:szCs w:val="1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49:00Z</dcterms:created>
  <dc:creator>Brana Radenkovic</dc:creator>
  <dc:description/>
  <cp:keywords/>
  <dc:language>en-US</dc:language>
  <cp:lastModifiedBy>Uros PC</cp:lastModifiedBy>
  <cp:lastPrinted>2021-02-22T10:01:00Z</cp:lastPrinted>
  <dcterms:modified xsi:type="dcterms:W3CDTF">2024-02-08T12:26:00Z</dcterms:modified>
  <cp:revision>6</cp:revision>
  <dc:subject/>
  <dc:title>Raspored 2001</dc:title>
</cp:coreProperties>
</file>