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 xml:space="preserve">FAKULTET VETERINARSKE MEDICINE </w:t>
        <w:tab/>
        <w:tab/>
        <w:tab/>
        <w:t xml:space="preserve">      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OBRAZAC </w:t>
      </w:r>
      <w:r>
        <w:rPr>
          <w:rFonts w:cs="Arial" w:ascii="Arial" w:hAnsi="Arial"/>
          <w:b w:val="false"/>
          <w:sz w:val="20"/>
          <w:szCs w:val="20"/>
          <w:lang w:val="sr-Latn-RS" w:eastAsia="en-US"/>
        </w:rPr>
        <w:t>–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S 3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>UNIVERZITETA U BEOGRADU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ZVEŠTAJ O STRUČNOJ ZASNOVANOSTI TEME</w:t>
        <w:br/>
        <w:t xml:space="preserve">ZA IZRADU SPECIJALISTIČKOG RAD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 PODACI O KOMISIJ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i organ koji je imenovao komisiju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br/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Sastav komisije sa naznakom imena i prezimena svakog člana, zvanja, naziva uže naučne oblasti za koju je izabran u zvanje, godinom izbora u zvanje i nazivom fakulteta, ustanove u kojoj je član komisije zaposlen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I OCENA PODOBNOSTI PREDLOŽENOG MENTORA (navesti spisak izabranih radova sa kategorizacijom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II PODACI O KANDIDATU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br/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me, ime jednog roditelja, prezim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br/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i mesto rođenja, opština, grad, držav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Godina upisa na specijalističke studije, smer/usmeren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ikaz naučnih i stručnih radova sa ocenom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  <w:br/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V OCENA STRUČNE ZASNOVANOSTI TEME (do dve stranice kucanog teksta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br/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slov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2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. predmet istraživanj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(bez litaraturnih navod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odac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z izabrane literatur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(sa navodima iz literature prikazanih u okviru teksta i spiskom referenci korišćenih u tekstu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cilj istraživanj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čekivani rezultat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lan istraživanja (prikazan u fazama)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aterijal, metode istraživanja i oprema koja će se koristiti za eksperimentalni rad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8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sto gde će se sprovoditi istraživan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tode statističke obrade podataka i ostali relevantni podac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V ZAKLjUČAK SA OBRAZLOŽENOM OCENOM O STRUČNOJ ZASNOVANOSTI TEM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  <w:br/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ind w:right="400" w:hanging="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                                                                       POTPISI ČLANOVA KOMISIJE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Latn-RS" w:eastAsia="en-US"/>
        </w:rPr>
      </w:pPr>
      <w:r>
        <w:rPr>
          <w:rFonts w:cs="Arial" w:ascii="Arial" w:hAnsi="Arial"/>
          <w:b/>
          <w:sz w:val="20"/>
          <w:szCs w:val="20"/>
          <w:lang w:val="sr-Latn-RS" w:eastAsia="en-US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  <w:lang w:val="sr-Latn-RS" w:eastAsia="en-US"/>
        </w:rPr>
        <w:t>NAPOMENA: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Članovi komisije moraju biti jedinstveni u svom mišljenju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51:00Z</dcterms:created>
  <dc:creator>Kirovski</dc:creator>
  <dc:description/>
  <dc:language>en-US</dc:language>
  <cp:lastModifiedBy>GigaVet</cp:lastModifiedBy>
  <cp:lastPrinted>2012-11-28T14:10:00Z</cp:lastPrinted>
  <dcterms:modified xsi:type="dcterms:W3CDTF">2014-01-08T14:51:00Z</dcterms:modified>
  <cp:revision>2</cp:revision>
  <dc:subject/>
  <dc:title>ФАКУЛТЕТ ВЕТЕРИНАРСКЕ МЕДИЦИНЕ</dc:title>
</cp:coreProperties>
</file>