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 xml:space="preserve">FAKULTET VETERINARSKE MEDICINE </w:t>
        <w:tab/>
        <w:tab/>
        <w:tab/>
        <w:t xml:space="preserve">                  </w:t>
      </w:r>
      <w:r>
        <w:rPr>
          <w:rFonts w:cs="Arial" w:ascii="Arial" w:hAnsi="Arial"/>
          <w:sz w:val="18"/>
          <w:szCs w:val="18"/>
          <w:lang w:val="sr-Latn-RS" w:eastAsia="en-US"/>
        </w:rPr>
        <w:t xml:space="preserve">OBRAZAC </w:t>
      </w:r>
      <w:r>
        <w:rPr>
          <w:rFonts w:cs="Arial" w:ascii="Arial" w:hAnsi="Arial"/>
          <w:b w:val="false"/>
          <w:sz w:val="18"/>
          <w:szCs w:val="18"/>
          <w:lang w:val="sr-Latn-RS" w:eastAsia="en-US"/>
        </w:rPr>
        <w:t>–</w:t>
      </w:r>
      <w:r>
        <w:rPr>
          <w:rFonts w:cs="Arial" w:ascii="Arial" w:hAnsi="Arial"/>
          <w:sz w:val="18"/>
          <w:szCs w:val="18"/>
          <w:lang w:val="sr-Latn-RS" w:eastAsia="en-US"/>
        </w:rPr>
        <w:t xml:space="preserve"> S 4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>UNIVERZITETA U BEOGRAD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>IZVEŠTAJ O OCENI</w:t>
        <w:br/>
        <w:t xml:space="preserve">ZAVRŠENOG SPECIJALISTIČKOG RAD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 PODACI O KOMISIJ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i naziv organa koji je imenovao komisiju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Sastav komisije sa naznakom imena i prezimena svakog člana, zvanja, naziva uže naučne oblasti za koju je izabran u zvanje, godinom izbora u zvanje i naziv fakulteta, ustanovom u kojoj je član komisije zaposlen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I PODACI O KANDIDATU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me, ime jednog roditelja, prezim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rođenja, opština, grad, držav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Godina upisa na specijalističke studije, smer/usmeren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II NASLOV SPECIJALISTIČKOG RAD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V PREGLED SPECIJALISTIČKOG RADA (navesti broj strana poglavlja, slika, šema, grafikona i sl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 VREDNOVANjE POJEDINIH DELOVA SPECIJALISTIČKOG RAD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(dati kratak opis svakog poglavlja rada: uvoda, pregleda literature, cilja i zadataka istraživanja, materijal i metoda, rezultata, diskusije, spiska referenci</w:t>
      </w:r>
      <w:r>
        <w:rPr>
          <w:rFonts w:cs="Aharoni" w:ascii="Arial" w:hAnsi="Arial"/>
          <w:sz w:val="20"/>
          <w:szCs w:val="20"/>
          <w:lang w:val="sr-Latn-RS" w:eastAsia="en-US"/>
        </w:rPr>
        <w:t>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I ZAKLjUČCI ISTRAŽIVANj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(navesti zaključke koji su prikazani u doktorskoj disertaciji)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II OCENA NAČINA PRIKAZA I TUMAČENjA REZULTATA ISTRAŽIVANj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(navesti da li su dobijeni rezultati u skladu sa postavnjenim ciljem i zadacima istraživanja, kao i da li zaključci proizilaze iz dobijenih rezultat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III KONAČNA OCENA SPECIJALISTIČKOG RAD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 li je rad urađen u skladu sa obrazloženjem navedenim u prijavi tem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 li rad sadrži sve bitne elemente propisane za završeni specijalistički rad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X PREDLOG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 osnovu ukupne ocene rada, komisija predlaž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haroni" w:ascii="Arial" w:hAnsi="Arial"/>
          <w:b/>
          <w:bCs/>
          <w:sz w:val="20"/>
          <w:szCs w:val="20"/>
          <w:lang w:val="sr-Latn-RS" w:eastAsia="en-US"/>
        </w:rPr>
        <w:t>(odabrati jednu od tri ponuđenih mogućnosti)</w:t>
      </w:r>
      <w:r>
        <w:rPr>
          <w:rFonts w:cs="Aharoni" w:ascii="Arial" w:hAnsi="Arial"/>
          <w:sz w:val="20"/>
          <w:szCs w:val="20"/>
          <w:lang w:val="sr-Latn-RS" w:eastAsia="en-US"/>
        </w:rPr>
        <w:t>: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  <w:t>- da se specijalistički rad prihvati a kandidatu odobri odb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- da se specijalistički rad vrati kandidatu na doradu 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- da se specijalistički rad odbije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                                                                      POTPISI ČLANOVA KOMISIJE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NAPOMENA: Član komisije koji ne želi da potpiše izveštaj jer se ne slaže sa mišljenjem većine članova komisije, dužan je da unese u izveštaj obrazloženje odnosno razloge zbog kojih ne želi da potpiše izveštaj.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53:00Z</dcterms:created>
  <dc:creator>Kirovski</dc:creator>
  <dc:description/>
  <dc:language>en-US</dc:language>
  <cp:lastModifiedBy>GigaVet</cp:lastModifiedBy>
  <dcterms:modified xsi:type="dcterms:W3CDTF">2014-01-08T14:53:00Z</dcterms:modified>
  <cp:revision>2</cp:revision>
  <dc:subject/>
  <dc:title>ФАКУЛТЕТ ВЕТЕРИНАРСКЕ МЕДИЦИНЕ</dc:title>
</cp:coreProperties>
</file>