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</w:tabs>
        <w:ind w:left="-540" w:hanging="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  <w:t>PREDMET: Infektivne bolesti životinja, Infektivne bolesti životinja sa epizootiologijom 2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lang w:val="sr-Latn-RS"/>
        </w:rPr>
        <w:t>X SEMESTAR, ŠKOLSKA 2022/23. GODINA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lang w:val="sr-Latn-RS"/>
        </w:rPr>
        <w:t xml:space="preserve">RASPORED PREDAVANJA I VEŽBI (STUDIJSKI PROGRAMI 2014. I 2021. </w:t>
      </w:r>
      <w:r>
        <w:rPr/>
        <w:t xml:space="preserve">GODINE) </w:t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900"/>
        <w:gridCol w:w="360"/>
        <w:gridCol w:w="2160"/>
        <w:gridCol w:w="900"/>
      </w:tblGrid>
      <w:tr>
        <w:trPr>
          <w:trHeight w:val="5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Infektivne bolesti životi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Šef katedr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r Sonja Radojičić, redovni profesor</w:t>
            </w:r>
          </w:p>
        </w:tc>
      </w:tr>
      <w:tr>
        <w:trPr>
          <w:trHeight w:val="1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Semestar: X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(8-11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stavnici i saradnici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Dragan Bac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Sonja Obrenov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Nataša Stević, docent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VM Elena Kosović, asistent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Raspored predavanja – 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Početak predavanja u 8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o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xvirida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of. dr D. Baci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0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olne ospe, rinopneumonitis konja, kuga konja, arteritis konja, infektivna anemija kopit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Obre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7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olest plavog jezika, Hemoragična bolest jelena, Šmalenberg virusna infek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6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Groznica Rift doline, Morbus Nairobi, Morbus Akabane, Groznica zapadnog N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3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VD - Bolest sluzokoža, Border bolest, Kuga goveda, kuga malih preživ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D. Bac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0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New Castle disease, Infektivni laringotraheitis, Infektivni bronhitis, Influenca p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Obre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7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KKS, AKS, PR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3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esnilo, Efemerna groznica goveda, Morbus Aujeszky, flavivirusne infekcije (encefaliti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0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SiŠ i bolesti sa vezikularnim sindromo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D. Bac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4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ZUS, Parvovirusne bolesti svinja, Influenca svi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Obre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8.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Louping ill, BSE, Skrejpi, Zarazna korica gov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Hemoragična bolest kunića, Miksomatoza kunića, Nodularni (Lumpy) dermatitis, Visna-Maedi, Arteritis-encefalitis koza, Toga viru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2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Rezervni ter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9.V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lang w:val="sr-Latn-RS"/>
        </w:rPr>
        <w:t>Napomena:</w:t>
      </w:r>
      <w:r>
        <w:rPr>
          <w:b/>
        </w:rPr>
        <w:t xml:space="preserve"> </w:t>
      </w:r>
      <w:r>
        <w:rPr>
          <w:rFonts w:cs="Calibri" w:ascii="Calibri" w:hAnsi="Calibri"/>
          <w:b/>
          <w:lang w:val="sr-Latn-RS"/>
        </w:rPr>
        <w:t>Raspored iz Ambulatorne klinike napraviće se naknadno</w:t>
      </w:r>
    </w:p>
    <w:p>
      <w:pPr>
        <w:pStyle w:val="Normal"/>
        <w:ind w:right="-720" w:hanging="0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  <w:t>*17. IV neradni dan Uskršnji praznici</w:t>
      </w:r>
    </w:p>
    <w:p>
      <w:pPr>
        <w:pStyle w:val="Normal"/>
        <w:ind w:right="-720" w:hanging="0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  <w:t>*1 i 2. V neradni dani Prvi maj</w:t>
      </w:r>
    </w:p>
    <w:p>
      <w:pPr>
        <w:pStyle w:val="Normal"/>
        <w:ind w:right="-720" w:hanging="0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1980"/>
        <w:gridCol w:w="1530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Raspored vežbi (infektivne bolesti životinja), X semestar (8-12)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saradnic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cel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2. i 23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rucel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. i 2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ptospiroza, spirohetoza, Du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. i 9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ptospiroza, spirohetoza, Du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5. i 16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ELI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2. i 23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ELI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9. i 30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ewcastle, Boginje, Titracija komp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5. i 6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ewcastle, Boginje, Titracija komp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2. i 13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Besnilo M. Aujeszky, K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9. i 20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esnilo M. Aujeszky, K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6. i 27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 i 4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0. i 11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zervni ter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7. i 18. V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ind w:left="-540" w:right="-720" w:hanging="0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sectPr>
      <w:type w:val="nextPage"/>
      <w:pgSz w:orient="landscape" w:w="15840" w:h="12240"/>
      <w:pgMar w:left="1080" w:right="1440" w:gutter="0" w:header="0" w:top="630" w:footer="0" w:bottom="1438"/>
      <w:pgNumType w:fmt="decimal"/>
      <w:cols w:num="2" w:equalWidth="false" w:sep="false">
        <w:col w:w="738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35:00Z</dcterms:created>
  <dc:creator>PC</dc:creator>
  <dc:description/>
  <cp:keywords/>
  <dc:language>en-US</dc:language>
  <cp:lastModifiedBy>Sonja</cp:lastModifiedBy>
  <cp:lastPrinted>2020-02-20T09:49:00Z</cp:lastPrinted>
  <dcterms:modified xsi:type="dcterms:W3CDTF">2023-01-12T10:57:00Z</dcterms:modified>
  <cp:revision>6</cp:revision>
  <dc:subject/>
  <dc:title>PREDMET: INFEKTIVNE BOLESTI ŽIVOTINJA</dc:title>
</cp:coreProperties>
</file>