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"/>
        <w:gridCol w:w="1155"/>
        <w:gridCol w:w="2339"/>
        <w:gridCol w:w="216"/>
        <w:gridCol w:w="284"/>
        <w:gridCol w:w="1420"/>
        <w:gridCol w:w="1840"/>
        <w:gridCol w:w="284"/>
        <w:gridCol w:w="1344"/>
      </w:tblGrid>
      <w:tr>
        <w:trPr>
          <w:trHeight w:val="890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теринарск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 xml:space="preserve"> генетик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Одговорни наставни</w:t>
            </w:r>
            <w:r>
              <w:rPr>
                <w:sz w:val="20"/>
                <w:szCs w:val="20"/>
                <w:lang w:val="sr-RS"/>
              </w:rPr>
              <w:t>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. др Владимир Димитријевић</w:t>
            </w:r>
          </w:p>
        </w:tc>
      </w:tr>
      <w:tr>
        <w:trPr>
          <w:trHeight w:val="1069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+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. др Ружица Траилов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</w:p>
        </w:tc>
      </w:tr>
      <w:tr>
        <w:trPr>
          <w:trHeight w:val="734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Асистент</w:t>
            </w: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сист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</w:rPr>
              <w:t xml:space="preserve"> Марко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сист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</w:rPr>
              <w:t xml:space="preserve"> Елмин Тарић</w:t>
            </w:r>
          </w:p>
        </w:tc>
      </w:tr>
      <w:tr>
        <w:trPr>
          <w:trHeight w:val="88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мфитеатар Факултета ветеринарске медицин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Ве</w:t>
            </w:r>
            <w:r>
              <w:rPr>
                <w:sz w:val="20"/>
                <w:szCs w:val="20"/>
                <w:lang w:val="sr-Latn-CS"/>
              </w:rPr>
              <w:t>жбаонице Факултета ветеринарске медицине</w:t>
            </w:r>
          </w:p>
        </w:tc>
      </w:tr>
      <w:tr>
        <w:trPr>
          <w:trHeight w:val="761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предавања</w:t>
            </w:r>
          </w:p>
        </w:tc>
      </w:tr>
      <w:tr>
        <w:trPr>
          <w:trHeight w:val="6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Бр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40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124" w:hanging="0"/>
              <w:jc w:val="both"/>
              <w:textAlignment w:val="auto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Примена генетике у ветеринарској медицини. Менделова правила. Гени, генотип и фенотип. Mеханизми наслеђивања. Интеракција гена. Међуалелне интеракције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RS"/>
              </w:rPr>
              <w:t>П</w:t>
            </w:r>
            <w:r>
              <w:rPr>
                <w:bCs/>
                <w:sz w:val="20"/>
                <w:szCs w:val="20"/>
              </w:rPr>
              <w:t>роф. др Зоран Станимиров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 02. 2023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84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ђугенске (неалелне) интеракције. Родословна стабла. Генетика детерминације пол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RS"/>
              </w:rPr>
              <w:t>П</w:t>
            </w:r>
            <w:r>
              <w:rPr>
                <w:bCs/>
                <w:sz w:val="20"/>
                <w:szCs w:val="20"/>
              </w:rPr>
              <w:t>роф. др Зоран Станимиров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 02. 2023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62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es-E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sz w:val="10"/>
                <w:szCs w:val="10"/>
                <w:lang w:val="es-ES"/>
              </w:rPr>
            </w:pPr>
            <w:r>
              <w:rPr>
                <w:sz w:val="10"/>
                <w:szCs w:val="1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и организације и експресије генома. Биолошки смисао постанка ДНК и РНК. Структура нуклеинских киселина. Централна догма молекуларне биологије. Репликација ДНК прокариота и еукариота. Репликација једноланчаних ДНК вируса. Дејство гена. Транскрипција ДНК и обрада примарног транскрип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 03. 2023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71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етички код. Биосинтеза протеина (транслација). Регулација генске активности. Везани гени и рекомбинације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Нинослав Ђел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13. 03. 2023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697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2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и: хроматин, структура метафазних хромозома. Генетичке основе деобе ћелија: митоза, мејоза. Гаметогенеза код животињ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 03.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-12.00</w:t>
            </w:r>
          </w:p>
        </w:tc>
      </w:tr>
      <w:tr>
        <w:trPr>
          <w:trHeight w:val="69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ске аберације: нумеричке аберације хромозома, структурне аберације хромозома. Генске мутације. Генотоксичност и мутагенез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03. 2023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830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Механизми репарације ДНК. Генетичка контрола развића. Генетика старења. Генетика канцерa. Геномика – нутриогеномик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 04. 2023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Основни принципи молекуларно-генетичких метода у детекцији патогена и диjaгнoстици наследних пoрeмeћaja у ветеринарској медицин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ц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0. 04. 2023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63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Г</w:t>
            </w:r>
            <w:r>
              <w:rPr>
                <w:sz w:val="20"/>
                <w:szCs w:val="20"/>
                <w:lang w:val="sr-CS"/>
              </w:rPr>
              <w:t>енетика популације, варијабилност усмеравање дрифта (ефекти метода гајења)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</w:rPr>
              <w:t>Проф. др Владимир Димитрије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4. 04. 2023.</w:t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Генетика популације: Оснивање </w:t>
            </w:r>
            <w:r>
              <w:rPr>
                <w:sz w:val="20"/>
                <w:szCs w:val="20"/>
                <w:lang w:val="sr-CS"/>
              </w:rPr>
              <w:t>расе, е</w:t>
            </w:r>
            <w:r>
              <w:rPr>
                <w:sz w:val="20"/>
                <w:szCs w:val="20"/>
                <w:lang w:val="sr-Latn-CS"/>
              </w:rPr>
              <w:t>фекти планске селекциј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акцелерација дрифта, сродство, програми конзервације генског фонда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8. 05. 2023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ритопатологија: Ефекти селекције и сепизоотиологија наследних болести.</w:t>
            </w:r>
            <w:r>
              <w:rPr>
                <w:sz w:val="20"/>
                <w:szCs w:val="20"/>
                <w:lang w:val="sr-Latn-CS"/>
              </w:rPr>
              <w:t xml:space="preserve"> Мулти</w:t>
            </w:r>
            <w:r>
              <w:rPr>
                <w:sz w:val="20"/>
                <w:szCs w:val="20"/>
                <w:lang w:val="sr-CS"/>
              </w:rPr>
              <w:t>факторијелно</w:t>
            </w:r>
            <w:r>
              <w:rPr>
                <w:sz w:val="20"/>
                <w:szCs w:val="20"/>
                <w:lang w:val="sr-Latn-CS"/>
              </w:rPr>
              <w:t xml:space="preserve"> контролисани поремећаји здравља</w:t>
            </w:r>
            <w:r>
              <w:rPr>
                <w:sz w:val="20"/>
                <w:szCs w:val="20"/>
                <w:lang w:val="sr-CS"/>
              </w:rPr>
              <w:t>, херитабилност, праг експресије, селекциј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5. 05. 2023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70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Примена метода анализе генске варијабилности у сточарству и судској ветеринарској медицини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Проф. др Ружица Траил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2. 05. 2023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11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Основе фармакогенетике: биолошка варијабилност и метаболизам лекова</w:t>
            </w:r>
            <w:r>
              <w:rPr>
                <w:sz w:val="20"/>
                <w:szCs w:val="20"/>
                <w:lang w:val="sr-CS"/>
              </w:rPr>
              <w:t xml:space="preserve">, основи резистенције и преосетљивост на лекове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9. 05. 2023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8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7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Генска основа интеракције паразит-домаћин: основи резистенције домаћина, резистенција патогена и паразита, општа отпорност на инфекциј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5. 06. 2023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85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муногенетика: контрола синтезе антитела и мембранских антигена, </w:t>
            </w:r>
            <w:r>
              <w:rPr>
                <w:sz w:val="20"/>
                <w:szCs w:val="20"/>
                <w:lang w:val="sr-CS"/>
              </w:rPr>
              <w:t>МХЦ</w:t>
            </w:r>
            <w:r>
              <w:rPr>
                <w:sz w:val="20"/>
                <w:szCs w:val="20"/>
                <w:lang w:val="sr-Latn-CS"/>
              </w:rPr>
              <w:t>, дисконтинуирани ген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2. 06. 2023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266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вежб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1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 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нделовска генетика. Облици наслеђивања: монохибридно и дихибридно наслеђивање. Фенотип и генотип. Међуалелне интеракције: доминантност-рецесивност, интермедијарност, кодоминантност, летални гени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-24. 02.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 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rFonts w:eastAsia="Calibri"/>
                <w:b w:val="false"/>
                <w:iCs/>
              </w:rPr>
              <w:t>Наслеђивање везано за пол. Наслеђивање под утицајем пола и ограничено полом.  Међугенске (неалелне) интеракције гена: доминантна коепистаза и типови генских епистаза</w:t>
            </w:r>
            <w:r>
              <w:rPr>
                <w:rFonts w:eastAsia="Calibri"/>
                <w:b w:val="false"/>
                <w:iCs/>
                <w:lang w:val="sr-RS"/>
              </w:rPr>
              <w:t xml:space="preserve">. </w:t>
            </w:r>
            <w:r>
              <w:rPr>
                <w:b w:val="false"/>
                <w:lang w:val="ru-RU" w:eastAsia="en-U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 02-03. 03.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5" w:hanging="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b w:val="false"/>
              </w:rPr>
              <w:t>Молекуларна генетика. Родословна (генеалошка) стабла</w:t>
            </w:r>
            <w:r>
              <w:rPr>
                <w:b w:val="false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7-10. 03. 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иотип, кариограм и идиограм. Генетичке основе деобе ћелија. Гаметогенеза: сперматогенеза и оогенез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-17. 03. 2023.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ске аберације: нумеричке аберације хромозо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RS"/>
              </w:rPr>
              <w:t>21-24. 03. 2023.</w:t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ске аберације: структурне аберације хромозо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28-31. 03. 2023.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мeнa молекуларно генетичких метода (екстракција нуклеинских киселина, PCR амплификација, визуелизација продуката) у диjaгнoстици нaслeдних oбoљeњa, анализи генома живoтињa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ализи нуклеинских киселина патогена живoтињa (PCR детекција и real-time PCR квантификација). Рад у лабораториј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04-07. 04. 2023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20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396"/>
        <w:gridCol w:w="1512"/>
        <w:gridCol w:w="1044"/>
        <w:gridCol w:w="2500"/>
        <w:gridCol w:w="1640"/>
      </w:tblGrid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пулациона анализа: равнотежа, дрифт, убрзање дрифта, ефекти планске селекције: инбридинг и аутбридинг, полигенске особине, херитабилност, QTL и GWT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US"/>
              </w:rPr>
              <w:t>11-</w:t>
            </w:r>
            <w:r>
              <w:rPr>
                <w:b/>
                <w:sz w:val="20"/>
                <w:szCs w:val="20"/>
                <w:lang w:val="en-US"/>
              </w:rPr>
              <w:t>14. 04. 2023</w:t>
            </w:r>
            <w:r>
              <w:rPr>
                <w:sz w:val="20"/>
                <w:szCs w:val="20"/>
                <w:lang w:val="en-US"/>
              </w:rPr>
              <w:t>.*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Херитопатолошка дијагностика: анамнеза, фамилијарна анализа, дијагностичке процедуре. Епизотиологија наследних боле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RS"/>
              </w:rPr>
              <w:t>18-21. 04. 202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2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имери моногенског наслеђивања: метаболички дефицити, болести праћене интрацелуларном акумулацијо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US"/>
              </w:rPr>
              <w:t>25-28. 04. 2023.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лигенски поремећаји здравља: амбијентална контрола и праг експресије, примери полигенских боле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2</w:t>
            </w:r>
            <w:r>
              <w:rPr>
                <w:sz w:val="20"/>
                <w:szCs w:val="20"/>
                <w:lang w:val="sr-Latn-RS"/>
              </w:rPr>
              <w:t>*-05. 05. 2023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Ветеринарска форензика: идентификација и контрола родитељства.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оказивање биолошке припадности у судским спорови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9-12. 05. 2023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елекција потпомогнута генетичким маркерим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MAS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боја коже и крзна, вуна, плодност, мишићна хипертрофија у говеда, оваца и паса, патуљаста жив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-19. 05. 2023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Генска варијабилност и нежељени ефекти лекова: идиосинкразија као одлика врста и раса домаћих животиња. Резистенција домаћина и микроорганиза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RS"/>
              </w:rPr>
              <w:t>23-26. 05. 2023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ГМО: примена у ветеринарској медицини: фармацеутска индустрија, вакцине, генска дијагносика, терапиј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BA"/>
              </w:rPr>
              <w:t>30. 05-02. 06. 2023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</w:tr>
      <w:tr>
        <w:trPr>
          <w:trHeight w:val="383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и испи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  <w:lang w:val="sl-SI"/>
              </w:rPr>
              <w:t>смени испи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30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lang w:val="sr-RS"/>
              </w:rPr>
              <w:t>Нерадни дани: Термин ће бити накнадно договорен са студентима.</w:t>
            </w:r>
          </w:p>
        </w:tc>
      </w:tr>
      <w:tr>
        <w:trPr>
          <w:trHeight w:val="161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Датуми полагањ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  <w:lang w:val="sr-RS" w:eastAsia="en-US"/>
              </w:rPr>
            </w:pPr>
            <w:r>
              <w:rPr>
                <w:sz w:val="19"/>
                <w:szCs w:val="19"/>
                <w:highlight w:val="yellow"/>
                <w:lang w:val="sr-R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Јун: </w:t>
            </w:r>
            <w:r>
              <w:rPr>
                <w:sz w:val="20"/>
                <w:szCs w:val="20"/>
                <w:lang w:val="en-US" w:eastAsia="en-US"/>
              </w:rPr>
              <w:t>21. 06. 2023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Јун: 23.06.2023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Јул: 07.07.2023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Јул: </w:t>
            </w:r>
            <w:r>
              <w:rPr>
                <w:sz w:val="20"/>
                <w:szCs w:val="20"/>
                <w:lang w:val="en-US" w:eastAsia="en-US"/>
              </w:rPr>
              <w:t xml:space="preserve">12. 07. 2023.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ептембар: 04.09.202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Септембар: 06. 09. 2023.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ептембар 2: 19. 09. 2023.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ептемнар 2: 22. 09. 2023</w:t>
            </w:r>
          </w:p>
        </w:tc>
      </w:tr>
      <w:tr>
        <w:trPr>
          <w:trHeight w:val="2058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overflowPunct w:val="true"/>
              <w:textAlignment w:val="auto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44" w:leader="none"/>
              </w:tabs>
              <w:overflowPunct w:val="true"/>
              <w:ind w:left="176" w:hanging="176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Ђелић Н, Станимировић З: Принципи генетике, </w:t>
            </w:r>
            <w:r>
              <w:rPr>
                <w:sz w:val="20"/>
                <w:szCs w:val="20"/>
                <w:lang w:val="sl-SI"/>
              </w:rPr>
              <w:t>Eli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Medica</w:t>
            </w:r>
            <w:r>
              <w:rPr>
                <w:sz w:val="20"/>
                <w:szCs w:val="20"/>
                <w:lang w:val="ru-RU"/>
              </w:rPr>
              <w:t xml:space="preserve">, Београд, 2004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44" w:leader="none"/>
              </w:tabs>
              <w:overflowPunct w:val="true"/>
              <w:ind w:left="176" w:hanging="176"/>
              <w:textAlignment w:val="auto"/>
              <w:rPr/>
            </w:pPr>
            <w:r>
              <w:rPr>
                <w:sz w:val="20"/>
                <w:szCs w:val="20"/>
                <w:lang w:val="sr-Latn-RS"/>
              </w:rPr>
              <w:t xml:space="preserve">Главинић У, </w:t>
            </w:r>
            <w:r>
              <w:rPr>
                <w:sz w:val="20"/>
                <w:szCs w:val="20"/>
                <w:lang w:val="ru-RU"/>
              </w:rPr>
              <w:t>Ристанића М, Стевановић Ј, Ђелић Н, Станимировић З: Практикум из ветеринарске генетике - принципи генетике и молекуларно-генетичке дијагностике, ФВМ, Београд,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overflowPunct w:val="true"/>
              <w:ind w:left="176" w:hanging="176"/>
              <w:jc w:val="both"/>
              <w:textAlignment w:val="auto"/>
              <w:rPr>
                <w:rFonts w:eastAsia="MS Mincho;ＭＳ 明朝"/>
                <w:color w:val="000000"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sr-Latn-CS" w:eastAsia="ja-JP"/>
              </w:rPr>
              <w:t xml:space="preserve">Димитријевић В, Савић М, Траиловић Р, </w:t>
            </w:r>
            <w:r>
              <w:rPr>
                <w:rFonts w:eastAsia="MS Mincho;ＭＳ 明朝"/>
                <w:color w:val="000000"/>
                <w:sz w:val="20"/>
                <w:szCs w:val="20"/>
                <w:lang w:val="sr-RS" w:eastAsia="ja-JP"/>
              </w:rPr>
              <w:t>Бечкеи Ж</w:t>
            </w:r>
            <w:r>
              <w:rPr>
                <w:rFonts w:eastAsia="MS Mincho;ＭＳ 明朝"/>
                <w:color w:val="000000"/>
                <w:sz w:val="20"/>
                <w:szCs w:val="20"/>
                <w:lang w:val="sr-Latn-CS" w:eastAsia="ja-JP"/>
              </w:rPr>
              <w:t>: Сточарство-фармске и социјалне животиње, Факултет ветеринарске медицине, Унивeрзитeт у Бeoгрaду, 2020.</w:t>
            </w:r>
            <w:r>
              <w:rPr>
                <w:rFonts w:eastAsia="MS Mincho;ＭＳ 明朝"/>
                <w:color w:val="000000"/>
                <w:sz w:val="20"/>
                <w:szCs w:val="20"/>
                <w:lang w:val="sr-RS" w:eastAsia="ja-JP"/>
              </w:rPr>
              <w:t xml:space="preserve">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"/>
        <w:gridCol w:w="8859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sr-RS" w:eastAsia="en-US"/>
              </w:rPr>
            </w:pPr>
            <w:r>
              <w:rPr>
                <w:b/>
                <w:sz w:val="28"/>
                <w:szCs w:val="20"/>
                <w:lang w:val="sr-RS" w:eastAsia="en-US"/>
              </w:rPr>
              <w:t>Ветеринарска гене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  <w:lang w:val="sl-SI" w:eastAsia="en-US"/>
              </w:rPr>
              <w:t xml:space="preserve">Списак испитних питања </w:t>
            </w:r>
            <w:r>
              <w:rPr>
                <w:b/>
                <w:sz w:val="28"/>
                <w:szCs w:val="20"/>
                <w:lang w:val="sr-RS" w:eastAsia="en-US"/>
              </w:rPr>
              <w:t>– Катедра за биологиј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sr-RS" w:eastAsia="en-US"/>
              </w:rPr>
            </w:pPr>
            <w:r>
              <w:rPr>
                <w:b/>
                <w:sz w:val="28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sr-RS" w:eastAsia="en-US"/>
              </w:rPr>
              <w:t>Студент извлачи по једно питање из обе области (А и Б)</w:t>
            </w:r>
          </w:p>
          <w:p>
            <w:pPr>
              <w:pStyle w:val="Default"/>
              <w:overflowPunct w:val="false"/>
              <w:ind w:left="376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376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A - ГЕНЕТИ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делова правила. Монохибридно, дихибридно и полихибридно укршт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делова правила. Дихибридно укршт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и и генски алели. Мултиалелизам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и фенотип. Полихибридно укршт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озигот, хетерозигот, хемизигот. Монохибридно укршт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и интеракције генских алела (доминантност, рецесивност).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и интеракције генских алела (интермедијарност, кодоминантност).  Летални гени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ције неалелних гена. Епистаза и комплементарност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ције неалелних гена. Епистаза – облици епистаз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етрабилност и експресивност. Фенокопије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јотропност и полигено наслеђивање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ословна (генеалошка) стабла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ин. Структура и функција метафазних хромозом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отип, кариограм и идиограм. Морфолошка грађа хромозом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Ћелијски циклус и генетичка контрола деобе ћелије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елијски циклус. Митоз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елијски циклус. Мејоз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зогамија (сперматогенеза и оогенеза)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, типови и улоге нуклеинских киселина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нуклеарне ДНК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митохондријалне ДНК. Материнск</w:t>
            </w: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</w:rPr>
              <w:t xml:space="preserve"> наслеђив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, типови и улоге РНК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ликација ДНК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крипција ДНК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 примарног транскрипта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376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AU"/>
              </w:rPr>
              <w:t>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 - ГЕНЕТИКА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чки код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синтеза протеина (транслација)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ациј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активности гена код прокариота. 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гулација акивности гена код еукариота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зани гени. Мапирање гена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ови рекомбинација код Eukaryota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ај кросинг овера у мапирању гена. Митотски кросинг овер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и рекомбинација код Prokaryota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амни, епигамни и сингамни тип детерминације пола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детерминације пола код сисара. Полни хроматин (Барово тело)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еђивање везано за полне хромозоме и разлике у експресији гена под утицајем пола и ограничене полом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на теорија детерминације пола. Хаплодиплоидни начин детерминације пола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ције, типови мутација. Фенотипски ефекти генских мутација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м настанка генских мутација. Стопа мутација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гени и канцерогени агенси. Генотоксичност и тестирање на генотоксичност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ктеристике малигне ћелије и вишестепеност канцерогенезе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тоокногени, онкогени и антионкогени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и хромозомских мутација (аберација)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алансиране и небалансиране хромозомске мутације. Фенотипски ефекти хромозомских мутација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меричке аберације хромозома. Анеуплоидије (мозаицизам и химеризам). Полиплоидије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е аберације хромозома (делеције, дупликације и инверзије)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е аберације хромозома (хромозомске транслокације)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арација ДНК, типови репарације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Основни принципи молекуларно-генетичких метода у детекцији патогена у ветеринарској медицин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Основни принципи молекуларно-генетичких метода у диjaгнoстици наследних пoрeмeћaja у ветеринарској медицин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504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1418" w:gutter="0" w:header="0" w:top="1200" w:footer="0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54:00Z</dcterms:created>
  <dc:creator>Brana Radenkovic</dc:creator>
  <dc:description/>
  <cp:keywords/>
  <dc:language>en-US</dc:language>
  <cp:lastModifiedBy>Uros PC</cp:lastModifiedBy>
  <cp:lastPrinted>2022-02-11T14:17:00Z</cp:lastPrinted>
  <dcterms:modified xsi:type="dcterms:W3CDTF">2023-02-01T08:54:00Z</dcterms:modified>
  <cp:revision>2</cp:revision>
  <dc:subject/>
  <dc:title>Raspored 2001</dc:title>
</cp:coreProperties>
</file>