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"/>
        <w:gridCol w:w="1155"/>
        <w:gridCol w:w="2339"/>
        <w:gridCol w:w="216"/>
        <w:gridCol w:w="284"/>
        <w:gridCol w:w="1420"/>
        <w:gridCol w:w="1840"/>
        <w:gridCol w:w="284"/>
        <w:gridCol w:w="1344"/>
      </w:tblGrid>
      <w:tr>
        <w:trPr>
          <w:trHeight w:val="8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теринарск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 xml:space="preserve"> генетик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Одговорни наставни</w:t>
            </w:r>
            <w:r>
              <w:rPr>
                <w:sz w:val="20"/>
                <w:szCs w:val="20"/>
                <w:lang w:val="sr-RS"/>
              </w:rPr>
              <w:t>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. др Владимир Димитријевић</w:t>
            </w:r>
          </w:p>
        </w:tc>
      </w:tr>
      <w:tr>
        <w:trPr>
          <w:trHeight w:val="1069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+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. др Ружица Траилов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</w:p>
        </w:tc>
      </w:tr>
      <w:tr>
        <w:trPr>
          <w:trHeight w:val="7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Асистент</w:t>
            </w: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сист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</w:rPr>
              <w:t xml:space="preserve"> Марко Ристан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сист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</w:rPr>
              <w:t xml:space="preserve"> Елмин Тарић</w:t>
            </w:r>
          </w:p>
        </w:tc>
      </w:tr>
      <w:tr>
        <w:trPr>
          <w:trHeight w:val="88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фитеатар Факултета ветеринарске медици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Latn-CS"/>
              </w:rPr>
              <w:t>жбаонице Факултета ветеринарске медицине</w:t>
            </w:r>
          </w:p>
        </w:tc>
      </w:tr>
      <w:tr>
        <w:trPr>
          <w:trHeight w:val="76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Бр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0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124" w:hanging="0"/>
              <w:jc w:val="both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Примена генетике у ветеринарској медицини. Менделова правила. Гени, генотип и фенотип. Mеханизми наслеђивања. Интеракција гена. Међуалелне интеракциј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02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4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генске (неалелне) интеракције. Родословна стабла. Генетика детерминације пол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02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2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s-E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и организације и експресије генома. Биолошки смисао постанка ДНК и РНК. Структура нуклеинских киселина. Централна догма молекуларне биологије. Репликација ДНК прокариота и еукариота. Репликација једноланчаних ДНК вируса. Дејство гена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роф. др Нинослав Ђел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3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71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анскрипција ДНК и обрада примарног транскрип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енетички код. Биосинтеза протеина (транслација). Регулација генске активности. Везани гени и рекомбинациј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 3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97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2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и: хроматин, структура метафазних хромозома. Генетичке основе деобе ћелија: митоза, мејоза. Гаметогенеза код животињ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  <w:r>
              <w:rPr>
                <w:sz w:val="20"/>
                <w:szCs w:val="20"/>
                <w:lang w:val="en-US"/>
              </w:rPr>
              <w:t>. 3. 202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-12.00</w:t>
            </w:r>
          </w:p>
        </w:tc>
      </w:tr>
      <w:tr>
        <w:trPr>
          <w:trHeight w:val="69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аберације хромозома, структурне аберације хромозома. Генске мутације. Генотоксичност и мутагенез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Проф. др Јевросима Стеван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3.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Механизми репарације ДНК. Генетичка контрола развића. Генетика старења. Генетика канцерa. Геномика – нутриогеномик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4.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Основни принципи молекуларно-генетичких метода у детекцији патогена и диjaгнoстици наследних пoрeмeћaja у ветеринарској медицин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4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63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Г</w:t>
            </w:r>
            <w:r>
              <w:rPr>
                <w:sz w:val="20"/>
                <w:szCs w:val="20"/>
                <w:lang w:val="sr-CS"/>
              </w:rPr>
              <w:t>енетика популације, варијабилност усмеравање дрифта (ефекти метода гајења)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Владимир Димитрије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4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Генетика популације: Оснивање </w:t>
            </w:r>
            <w:r>
              <w:rPr>
                <w:sz w:val="20"/>
                <w:szCs w:val="20"/>
                <w:lang w:val="sr-CS"/>
              </w:rPr>
              <w:t>расе, е</w:t>
            </w:r>
            <w:r>
              <w:rPr>
                <w:sz w:val="20"/>
                <w:szCs w:val="20"/>
                <w:lang w:val="sr-Latn-CS"/>
              </w:rPr>
              <w:t>фекти планске селекциј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акцелерација дрифта, сродство, програми конзервације генског фонда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ритопатологија: Ефекти селекције и сепизоотиологија наследних болести.</w:t>
            </w:r>
            <w:r>
              <w:rPr>
                <w:sz w:val="20"/>
                <w:szCs w:val="20"/>
                <w:lang w:val="sr-Latn-CS"/>
              </w:rPr>
              <w:t xml:space="preserve"> Мулти</w:t>
            </w:r>
            <w:r>
              <w:rPr>
                <w:sz w:val="20"/>
                <w:szCs w:val="20"/>
                <w:lang w:val="sr-CS"/>
              </w:rPr>
              <w:t>факторијелно</w:t>
            </w:r>
            <w:r>
              <w:rPr>
                <w:sz w:val="20"/>
                <w:szCs w:val="20"/>
                <w:lang w:val="sr-Latn-CS"/>
              </w:rPr>
              <w:t xml:space="preserve"> контролисани поремећаји здравља</w:t>
            </w:r>
            <w:r>
              <w:rPr>
                <w:sz w:val="20"/>
                <w:szCs w:val="20"/>
                <w:lang w:val="sr-CS"/>
              </w:rPr>
              <w:t>, херитабилност, праг експресије, селекциј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70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Примена метода анализе генске варијабилности у сточарству и судској ветеринарској медицини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Проф. др Ружица Траил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5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11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Основе фармакогенетике: биолошка варијабилност и метаболизам лекова</w:t>
            </w:r>
            <w:r>
              <w:rPr>
                <w:sz w:val="20"/>
                <w:szCs w:val="20"/>
                <w:lang w:val="sr-CS"/>
              </w:rPr>
              <w:t xml:space="preserve">, основи резистенције и преосетљивост на леков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5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Генска основа интеракције паразит-домаћин: основи резистенције домаћина, резистенција патогена и паразита, општа отпорност на инфекциј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85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муногенетика: контрола синтезе антитела и мембранских антигена, </w:t>
            </w:r>
            <w:r>
              <w:rPr>
                <w:sz w:val="20"/>
                <w:szCs w:val="20"/>
                <w:lang w:val="sr-CS"/>
              </w:rPr>
              <w:t>МХЦ</w:t>
            </w:r>
            <w:r>
              <w:rPr>
                <w:sz w:val="20"/>
                <w:szCs w:val="20"/>
                <w:lang w:val="sr-Latn-CS"/>
              </w:rPr>
              <w:t>, дисконтинуирани ген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6.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0-12.00</w:t>
            </w:r>
          </w:p>
        </w:tc>
      </w:tr>
      <w:tr>
        <w:trPr>
          <w:trHeight w:val="266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веж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 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деловска генетика. Облици наслеђивања: монохибридно и дихибридно наслеђивање. Фенотип и генотип. Међуалелне интеракције: доминантност-рецесивност, интермедијарност, кодоминантност, летални гени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-23. 02.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 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5" w:hanging="0"/>
              <w:jc w:val="both"/>
              <w:rPr/>
            </w:pPr>
            <w:r>
              <w:rPr>
                <w:rFonts w:eastAsia="Calibri"/>
                <w:b w:val="false"/>
                <w:iCs/>
              </w:rPr>
              <w:t>Наслеђивање везано за пол. Наслеђивање под утицајем пола и ограничено полом.  Међугенске (неалелне) интеракције гена: доминантна коепистаза и типови генских епистаза</w:t>
            </w:r>
            <w:r>
              <w:rPr>
                <w:rFonts w:eastAsia="Calibri"/>
                <w:b w:val="false"/>
                <w:iCs/>
                <w:lang w:val="sr-RS"/>
              </w:rPr>
              <w:t xml:space="preserve">. </w:t>
            </w: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 02-01. 3.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75" w:hanging="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b w:val="false"/>
              </w:rPr>
              <w:t>Молекуларна генетика. Родословна (генеалошка) стабла</w:t>
            </w:r>
            <w:r>
              <w:rPr>
                <w:b w:val="false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5-08. 3.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иотип, кариограм и идиограм. Генетичке основе деобе ћелија. Гаметогенеза: сперматогенеза и оогенез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-15. 3. 2024.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аберације хромозо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19-22. 3. 2024.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структурне аберације хромозо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26-29. 3. 2024.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мeнa молекуларно генетичких метода (екстракција нуклеинских киселина, PCR амплификација, визуелизација продуката) у диjaгнoстици нaслeдних oбoљeњa, анализи генома живoтињa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ализи нуклеинских киселина патогена живoтињa (PCR детекција и real-time PCR квантификација). Рад у лабораториј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02-05. 4. 2024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396"/>
        <w:gridCol w:w="1512"/>
        <w:gridCol w:w="1044"/>
        <w:gridCol w:w="2500"/>
        <w:gridCol w:w="1640"/>
      </w:tblGrid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пулациона анализа: равнотежа, дрифт, убрзање дрифта, ефекти планске селекције: инбридинг и аутбридинг, полигенске особине, херитабилност, QTL и GWT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09-12. 4. 2024.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Херитопатолошка дијагностика: анамнеза, фамилијарна анализа, дијагностичке процедуре. Епизотиологија наследн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RS"/>
              </w:rPr>
              <w:t>16-19. 4. 2024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имери моногенског наслеђивања: метаболички дефицити, болести праћене интрацелуларном акумулацијо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23-26. 4. 2024.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лигенски поремећаји здравља: амбијентална контрола и праг експресије, примери полигенск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30. 4-10. 5. 2024.*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Ветеринарска форензика: идентификација и контрола родитељства.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оказивање биолошке припадности у судским спорови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4-17. 5. 2024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елекција потпомогнута генетичким маркерима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MAS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боја коже и крзна, вуна, плодност, мишићна хипертрофија у говеда, оваца и паса, патуљаста жив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-24. 5. 2024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енска варијабилност и нежељени ефекти лекова: идиосинкразија као одлика врста и раса домаћих животиња. Резистенција домаћина и микроорганиза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RS"/>
              </w:rPr>
              <w:t>28-31. 5. 2024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МО: примена у ветеринарској медицини: фармацеутска индустрија, вакцине, генска дијагносика, терапиј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Latn-BA"/>
              </w:rPr>
              <w:t>04-07. 6. 202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383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l-SI"/>
              </w:rPr>
              <w:t>смени испи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30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lang w:val="sr-RS"/>
              </w:rPr>
              <w:t>Нерадни дани: Термин ће бити накнадно договорен са студентима.</w:t>
            </w:r>
          </w:p>
        </w:tc>
      </w:tr>
      <w:tr>
        <w:trPr>
          <w:trHeight w:val="161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Датум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  <w:highlight w:val="yellow"/>
                <w:lang w:val="sr-RS" w:eastAsia="en-US"/>
              </w:rPr>
            </w:pPr>
            <w:r>
              <w:rPr>
                <w:sz w:val="19"/>
                <w:szCs w:val="19"/>
                <w:highlight w:val="yellow"/>
                <w:lang w:val="sr-R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Јун: </w:t>
            </w:r>
            <w:r>
              <w:rPr>
                <w:sz w:val="20"/>
                <w:szCs w:val="20"/>
                <w:lang w:val="en-US" w:eastAsia="en-US"/>
              </w:rPr>
              <w:t>26. 6. 2024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>Јун: 23.06.2023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Јул: 09. 7. 2024.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highlight w:val="yellow"/>
                <w:lang w:val="sr-RS" w:eastAsia="en-US"/>
              </w:rPr>
              <w:t xml:space="preserve">Јул: 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12. 07. 2023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ептембар: 04. 9.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  <w:lang w:val="sr-CS" w:eastAsia="en-US"/>
              </w:rPr>
              <w:t>Септембар: 06. 09. 2023.</w:t>
            </w:r>
            <w:r>
              <w:rPr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ептембар 2: 18. 9. 2024.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highlight w:val="yellow"/>
                <w:lang w:val="sr-CS" w:eastAsia="en-US"/>
              </w:rPr>
              <w:t>Септемнар 2: 22. 09. 2023.</w:t>
            </w:r>
          </w:p>
        </w:tc>
      </w:tr>
      <w:tr>
        <w:trPr>
          <w:trHeight w:val="2058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overflowPunct w:val="true"/>
              <w:textAlignment w:val="auto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44" w:leader="none"/>
              </w:tabs>
              <w:overflowPunct w:val="true"/>
              <w:ind w:left="176" w:hanging="176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Ђелић Н, Станимировић З: Принципи генетике, </w:t>
            </w:r>
            <w:r>
              <w:rPr>
                <w:sz w:val="20"/>
                <w:szCs w:val="20"/>
                <w:lang w:val="sl-SI"/>
              </w:rPr>
              <w:t>Eli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Medica</w:t>
            </w:r>
            <w:r>
              <w:rPr>
                <w:sz w:val="20"/>
                <w:szCs w:val="20"/>
                <w:lang w:val="ru-RU"/>
              </w:rPr>
              <w:t xml:space="preserve">, Београд, 2004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44" w:leader="none"/>
              </w:tabs>
              <w:overflowPunct w:val="true"/>
              <w:ind w:left="176" w:hanging="176"/>
              <w:textAlignment w:val="auto"/>
              <w:rPr/>
            </w:pP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Ристанића М, Стевановић Ј, Ђелић Н, Станимировић З: Практикум из ветеринарске генетике - принципи генетике и молекуларно-генетичке дијагностике, ФВМ, Београд,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overflowPunct w:val="true"/>
              <w:ind w:left="176" w:hanging="176"/>
              <w:jc w:val="both"/>
              <w:textAlignment w:val="auto"/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val="sr-Latn-CS" w:eastAsia="ja-JP"/>
              </w:rPr>
              <w:t xml:space="preserve">Димитријевић В, Савић М, Траиловић Р, </w:t>
            </w:r>
            <w:r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  <w:t>Бечкеи Ж</w:t>
            </w:r>
            <w:r>
              <w:rPr>
                <w:rFonts w:eastAsia="MS Mincho;ＭＳ 明朝"/>
                <w:color w:val="000000"/>
                <w:sz w:val="20"/>
                <w:szCs w:val="20"/>
                <w:lang w:val="sr-Latn-CS" w:eastAsia="ja-JP"/>
              </w:rPr>
              <w:t>: Сточарство-фармске и социјалне животиње, Факултет ветеринарске медицине, Унивeрзитeт у Бeoгрaду, 2020.</w:t>
            </w:r>
            <w:r>
              <w:rPr>
                <w:rFonts w:eastAsia="MS Mincho;ＭＳ 明朝"/>
                <w:color w:val="000000"/>
                <w:sz w:val="20"/>
                <w:szCs w:val="20"/>
                <w:lang w:val="sr-RS" w:eastAsia="ja-JP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"/>
        <w:gridCol w:w="885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sr-RS" w:eastAsia="en-US"/>
              </w:rPr>
            </w:pPr>
            <w:r>
              <w:rPr>
                <w:b/>
                <w:sz w:val="28"/>
                <w:szCs w:val="20"/>
                <w:lang w:val="sr-RS" w:eastAsia="en-US"/>
              </w:rPr>
              <w:t>Ветеринарска гене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  <w:lang w:val="sl-SI" w:eastAsia="en-US"/>
              </w:rPr>
              <w:t xml:space="preserve">Списак испитних питања </w:t>
            </w:r>
            <w:r>
              <w:rPr>
                <w:b/>
                <w:sz w:val="28"/>
                <w:szCs w:val="20"/>
                <w:lang w:val="sr-RS" w:eastAsia="en-US"/>
              </w:rPr>
              <w:t>– Катедра за биологиј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sr-RS" w:eastAsia="en-US"/>
              </w:rPr>
            </w:pPr>
            <w:r>
              <w:rPr>
                <w:b/>
                <w:sz w:val="28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sr-RS" w:eastAsia="en-US"/>
              </w:rPr>
              <w:t>Студент извлачи по једно питање из обе области (А и Б)</w:t>
            </w:r>
          </w:p>
          <w:p>
            <w:pPr>
              <w:pStyle w:val="Default"/>
              <w:overflowPunct w:val="false"/>
              <w:ind w:left="376" w:hanging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376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A - ГЕНЕТИК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ова правила. Монохибридно, дихибридно и пол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ова правила. Д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 и генски алели. Мултиалелизам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и фенотип. Поли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озигот, хетерозигот, хемизигот. Монохибридно укршт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ици интеракције генских алела (доминантност, рецесивност).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и интеракције генских алела (интермедијарност, кодоминантност).  Летални гени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ције неалелних гена. Епистаза и комплементарнос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ције неалелних гена. Епистаза – облици епистаз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етрабилност и експресивност. Фенокопиј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јотропност и полигено наслеђивањ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ословна (генеалошка) стабла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н. Структура и функција метафазних хромозом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отип, кариограм и идиограм. Морфолошка грађа хромозом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Ћелијски циклус и генетичка контрола деобе ћелије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елијски циклус. Митоз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Ћелијски циклус. Мејоз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зогамија (сперматогенеза и оогенеза)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, типови и улоге нуклеинских киселина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нуклеарне Д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 митохондријалне ДНК. Материнск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</w:rPr>
              <w:t xml:space="preserve"> наслеђивањ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, типови и улоге Р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ликација ДНК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крипција ДНК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да примарног транскрипта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376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AU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 xml:space="preserve"> - ГЕНЕТИКА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тички код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синтеза протеина (транслација)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ациј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активности гена код прокариота. 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гулација акивности гена код еукариота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зани гени. Мапирање ген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и рекомбинација код Eukaryota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ај кросинг овера у мапирању гена. Митотски кросинг овер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рекомбинација код Prokaryota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амни, епигамни и сингамни тип детерминације пол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детерминације пола код сисара. Полни хроматин (Барово тело)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ђивање везано за полне хромозоме и разлике у експресији гена под утицајем пола и ограничене полом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на теорија детерминације пола. Хаплодиплоидни начин детерминације пола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ције, типови мутација. Фенотипски ефекти генских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м настанка генских мутација. Стопа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гени и канцерогени агенси. Генотоксичност и тестирање на генотоксичност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ктеристике малигне ћелије и вишестепеност канцерогенез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оокногени, онкогени и антионкогени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и хромозомских мутација (аберација)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алансиране и небалансиране хромозомске мутације. Фенотипски ефекти хромозомских мутација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меричке аберације хромозома. Анеуплоидије (мозаицизам и химеризам). Полиплоидиј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е аберације хромозома (делеције, дупликације и инверзије)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е аберације хромозома (хромозомске транслокације)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арација ДНК, типови репарације. 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сновни принципи молекуларно-генетичких метода у детекцији патогена у ветеринарској медицин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сновни принципи молекуларно-генетичких метода у диjaгнoстици наследних пoрeмeћaja у ветеринарској медицин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504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418" w:gutter="0" w:header="0" w:top="120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3:00Z</dcterms:created>
  <dc:creator>Brana Radenkovic</dc:creator>
  <dc:description/>
  <cp:keywords/>
  <dc:language>en-US</dc:language>
  <cp:lastModifiedBy>Uros PC</cp:lastModifiedBy>
  <cp:lastPrinted>2022-02-11T14:17:00Z</cp:lastPrinted>
  <dcterms:modified xsi:type="dcterms:W3CDTF">2024-02-14T08:11:00Z</dcterms:modified>
  <cp:revision>3</cp:revision>
  <dc:subject/>
  <dc:title>Raspored 2001</dc:title>
</cp:coreProperties>
</file>