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530"/>
        <w:gridCol w:w="1440"/>
        <w:gridCol w:w="1647"/>
        <w:gridCol w:w="1560"/>
        <w:gridCol w:w="1559"/>
        <w:gridCol w:w="1701"/>
        <w:gridCol w:w="1843"/>
        <w:gridCol w:w="1992"/>
      </w:tblGrid>
      <w:tr>
        <w:trPr>
          <w:trHeight w:val="12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080</wp:posOffset>
                      </wp:positionV>
                      <wp:extent cx="1438275" cy="495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Ispitni ro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dme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arsk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 – 27. 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uar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 – 14.0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ov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 – 31.0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il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 – 30.0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 – 27.0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 – 14.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gustov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 – 05.09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embar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 – 24.09.</w:t>
            </w:r>
          </w:p>
        </w:tc>
      </w:tr>
      <w:tr>
        <w:trPr>
          <w:trHeight w:val="571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krobiologija sa imunologijom 1 i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.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6.0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.0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.0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.0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9.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.09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Cs w:val="18"/>
              </w:rPr>
              <w:t>19.09.</w:t>
            </w:r>
          </w:p>
        </w:tc>
      </w:tr>
      <w:tr>
        <w:trPr>
          <w:trHeight w:val="388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shrana 1 i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.12. i 24.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.02. i 11.0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.03. i 25.0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.04. i 25.0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.06. i 24.0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.07. i 10.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08. i 02.09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09. i 16.09.</w:t>
            </w:r>
          </w:p>
        </w:tc>
      </w:tr>
      <w:tr>
        <w:trPr>
          <w:trHeight w:val="388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istologija sa embriologijom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16.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.0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0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0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0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.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08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09.</w:t>
            </w:r>
          </w:p>
        </w:tc>
      </w:tr>
      <w:tr>
        <w:trPr>
          <w:trHeight w:val="388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razitologija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Cs w:val="18"/>
              </w:rPr>
              <w:t>17.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0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.0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.0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.0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9.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.09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.09.</w:t>
            </w:r>
          </w:p>
        </w:tc>
      </w:tr>
      <w:tr>
        <w:trPr>
          <w:trHeight w:val="388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ziologija 1 i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.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.0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.0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.0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.0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.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08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.09.</w:t>
            </w:r>
          </w:p>
        </w:tc>
      </w:tr>
      <w:tr>
        <w:trPr>
          <w:trHeight w:val="388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očarstvo 1 i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0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.0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.0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.0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.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.09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09.</w:t>
            </w:r>
          </w:p>
        </w:tc>
      </w:tr>
      <w:tr>
        <w:trPr>
          <w:trHeight w:val="388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lekularno genetičke metode u veterinarskoj medicin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Cs w:val="18"/>
              </w:rPr>
              <w:t>17.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Cs w:val="18"/>
              </w:rPr>
              <w:t>05. 0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Cs w:val="18"/>
              </w:rPr>
              <w:t>28. 0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Cs w:val="18"/>
              </w:rPr>
              <w:t>25. 0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Cs w:val="18"/>
              </w:rPr>
              <w:t>26.0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Cs w:val="18"/>
              </w:rPr>
              <w:t>10. 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Cs w:val="18"/>
              </w:rPr>
              <w:t>03.09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Cs w:val="18"/>
              </w:rPr>
              <w:t>19.09.</w:t>
            </w:r>
          </w:p>
        </w:tc>
      </w:tr>
      <w:tr>
        <w:trPr>
          <w:trHeight w:val="388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kovite i otrovne biljk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7.12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4.02.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.03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.04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.0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8.07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5.09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09.</w:t>
            </w:r>
          </w:p>
        </w:tc>
      </w:tr>
      <w:tr>
        <w:trPr>
          <w:trHeight w:val="388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kvaristik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.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.0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.0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.0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.0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.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5.09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.09.</w:t>
            </w:r>
          </w:p>
        </w:tc>
      </w:tr>
      <w:tr>
        <w:trPr>
          <w:trHeight w:val="388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ibarstv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.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.0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.0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.0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.0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.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5.09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.09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Ispitni termini za predmete na II godini u školskoj 2024/25.godini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9:27:00Z</dcterms:created>
  <dc:creator>milena</dc:creator>
  <dc:description/>
  <cp:keywords/>
  <dc:language>en-US</dc:language>
  <cp:lastModifiedBy>Korisnik</cp:lastModifiedBy>
  <cp:lastPrinted>2021-09-24T13:23:00Z</cp:lastPrinted>
  <dcterms:modified xsi:type="dcterms:W3CDTF">2024-10-04T10:32:00Z</dcterms:modified>
  <cp:revision>5</cp:revision>
  <dc:subject/>
  <dc:title/>
</cp:coreProperties>
</file>